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клад исполняющего обязанности главы администрации Маякского сельского поселения Отрадн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Маякского  сельского поселения на 2012 год   составляет 5204568,00 руб., из которых собственные доходы 653000 руб.(12,5%) и безвозмездные поступления 4 551 568,00 руб.(87,5%). Основная часть собственных доходов поступления в местный бюджет - налог на доходы физ.лиц (НДФЛ) (429 тыс.руб., что составляет 65,7  % от собственных доход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 Маякского  сельского поселения по состоянию на 23 ма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388"/>
        <w:gridCol w:w="1512"/>
        <w:gridCol w:w="1534"/>
        <w:gridCol w:w="1484"/>
        <w:gridCol w:w="1387"/>
      </w:tblGrid>
      <w:tr>
        <w:trPr>
          <w:trHeight w:val="1275" w:hRule="atLeast"/>
        </w:trPr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Наименование налога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е назначение на 2012 год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на 31.08.2012 год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 на 31.08.2011 год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бюджетного назначения, %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</w:tc>
      </w:tr>
      <w:tr>
        <w:trPr>
          <w:trHeight w:val="33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909,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93,2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,7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86%</w:t>
            </w:r>
          </w:p>
        </w:tc>
      </w:tr>
      <w:tr>
        <w:trPr>
          <w:trHeight w:val="64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287,1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60,8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3,57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1,41%</w:t>
            </w:r>
          </w:p>
        </w:tc>
      </w:tr>
      <w:tr>
        <w:trPr>
          <w:trHeight w:val="64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6,7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7,8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,4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33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Н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8,01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31,61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8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%</w:t>
            </w:r>
          </w:p>
        </w:tc>
      </w:tr>
      <w:tr>
        <w:trPr>
          <w:trHeight w:val="96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4,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34%</w:t>
            </w:r>
          </w:p>
        </w:tc>
      </w:tr>
      <w:tr>
        <w:trPr>
          <w:trHeight w:val="1107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муниципального имущества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8,6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24,0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,2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5%</w:t>
            </w:r>
          </w:p>
        </w:tc>
      </w:tr>
      <w:tr>
        <w:trPr>
          <w:trHeight w:val="96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00,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572,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02,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администрации Маякского сельского поселения Отрадненского района на 31 августа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 Маякского сельского поселения в части расходов составляет 520456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резе исполнения вопросов местного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, утверждение, исполнение бюджета исполнено – 56,5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ладение, пользование и распоряжение имуществом-86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 границах поселения электро-, тепло-,газо-, и водоснабжения-70%  Проведено межевание и оценка стоимости водопровода и водопроводных сет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ание и строительство дорог- в бюджете заложено 1298000 это 25% всего бюджета. 78,1% - на сумму 99,8 тыс. рублей были оплачены работы по содержанию дорог в зимнее время, на 494707 рублей отремонтирована дорога по ул.Дружбы и на сумму 7421 рубль-технадзо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алоимущих граждан, проживающих в поселении и нуждающихся в улучшении жилищных условий-0%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илактике терроризма и экстремизма, участие в предупреждении и ликвидации последствий ЧС, обеспечение первичных мер пожарной безопасности - 0% - заказаны соответствующие плака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ы-51,9 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, использование и популяризация объектов культурного наследия-59,3% - отремонтированы памятн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-2,8% -  с июня начнут работу дворовые площадки и данное полномочие будет исполнено в полном объ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-36,4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ленение-20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-59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-100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молодежью -1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3:00Z</dcterms:created>
  <dc:creator>Goncharova</dc:creator>
  <dc:description/>
  <cp:keywords/>
  <dc:language>en-US</dc:language>
  <cp:lastModifiedBy>User</cp:lastModifiedBy>
  <cp:lastPrinted>2012-05-28T02:48:00Z</cp:lastPrinted>
  <dcterms:modified xsi:type="dcterms:W3CDTF">2012-11-23T04:48:00Z</dcterms:modified>
  <cp:revision>13</cp:revision>
  <dc:subject/>
  <dc:title>Наименование налога</dc:title>
</cp:coreProperties>
</file>