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Общественного Совета по проведению обсуждения проектов нормативно-правовых актов в сфере закупок товаров, работ и услу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22.03.2016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пос. Маяк, ул. Красная,14 администрация Маякского сельского поселения Отрадн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и: 4 члена Общественного Совет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кладчик : Попова Юлия Ивановна – специалист по доходам и сборам администрации Маякского сельского поселения Отрадне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опрос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ыбор председателя, секретаря Общественного Совета по проведению обсуждения проектов нормативно-правовых актов в сфере закупок товаров, работ и услуг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опрос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суждение проекта постановления администрации Маякского сельского поселения Отрадненского района «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б определении требований к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закупаемым администраци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Маякского сельского поселения Отрадненского района и подведомственным муниципальным бюджетным учреждением 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вопрос:</w:t>
      </w:r>
    </w:p>
    <w:p>
      <w:pPr>
        <w:pStyle w:val="Heading1"/>
        <w:spacing w:before="0" w:after="0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>Обсуждение проекта постановления администрации Маякского сельского поселения Отрадненского района</w:t>
      </w:r>
      <w:r>
        <w:rPr>
          <w:rFonts w:cs="Times New Roman" w:ascii="Times New Roman" w:hAnsi="Times New Roman"/>
          <w:b w:val="false"/>
        </w:rPr>
        <w:t xml:space="preserve"> «</w:t>
      </w:r>
      <w:r>
        <w:rPr>
          <w:rFonts w:cs="Times New Roman" w:ascii="Times New Roman" w:hAnsi="Times New Roman"/>
          <w:b w:val="false"/>
          <w:color w:val="000000"/>
        </w:rPr>
        <w:t xml:space="preserve">Об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утверждении </w:t>
      </w:r>
      <w:r>
        <w:rPr>
          <w:rFonts w:cs="Times New Roman" w:ascii="Times New Roman" w:hAnsi="Times New Roman"/>
          <w:b w:val="false"/>
          <w:color w:val="000000"/>
        </w:rPr>
        <w:t xml:space="preserve">Правил определения нормативных затрат на обеспечение функций администрации </w:t>
      </w:r>
      <w:r>
        <w:rPr>
          <w:rStyle w:val="Style14"/>
          <w:rFonts w:cs="Times New Roman" w:ascii="Times New Roman" w:hAnsi="Times New Roman"/>
          <w:b/>
          <w:bCs/>
          <w:color w:val="000000"/>
        </w:rPr>
        <w:t>Маякского сельского поселения  Отрадненского района»</w:t>
      </w:r>
    </w:p>
    <w:p>
      <w:pPr>
        <w:pStyle w:val="Normal"/>
        <w:rPr>
          <w:rStyle w:val="Style14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 первому вопросу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нуты кандидатуры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я Общественного Совета- Чурсинова Марина Михайловн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кретаря Общественного Совета- Бугаева Вера Стефанов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торому вопросу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 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опову Ю.И. – о правилах определения требований к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закупаемым администраци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Маякского сельского поселения Отрадненского района и подведомственным муниципальным бюджетным учреждением отдельным видам товаров, работ, услуг (в том числе предельные цены товаров, работ, услуг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ТУПИЛИ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Чурсинова М. М. – данный нормативный акт принимается согласно норме, прописанной в статье 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вступающей в силу с 1 января 2016 года.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течение срока обсуждения нормативных актов с 15.03.2016  по  22.03.2016 предложений от общественных объединений, юридических и физических лиц не поступало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ование принятия правового акта поставлено на голосовани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тьему вопросу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 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опову Ю.И. – о правилах определения нормативных затрат на обеспе-чение функций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аякского сельского поселения  Отрадненского района.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ТУПИЛИ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Чурсинова М. М. – данный нормативный акт принимается согласно норме, прописанной в статье 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вступающей в силу с 1 января 2016 года.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течение срока обсуждения нормативных актов с 15.03.2016  по  22.03.2016 предложений от общественных объединений, юридических и физических лиц не поступало.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ование принятия правового акта поставлено на голосование.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 голосования: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ервому вопросу: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:4 человека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ив: нет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держались: нет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второму вопросу: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:4 человека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ив: нет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держались: нет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тьему вопросу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:4 человека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ив: нет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держались: нет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кандидатуру председателя и секретаря Общественного сов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гласовать принятие Правил опред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требований к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закупаемым администраци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Маякского сельского поселения Отрадненского района и подведомственным муниципальным бюджетным учреждением 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огласовать принятие Правил определения нормативных затрат на обеспечение функций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аякского сельского поселения  Отрадненского район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Рекомендовать администрации Маякского сельского поселения Отрадненского района принять проект постановления </w:t>
      </w:r>
      <w:r>
        <w:rPr>
          <w:rFonts w:cs="Times New Roman" w:ascii="Times New Roman" w:hAnsi="Times New Roman"/>
          <w:sz w:val="28"/>
          <w:szCs w:val="28"/>
        </w:rPr>
        <w:t>администрации Маякского сельского поселения Отрадненского района «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б определении требований к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закупаемым администраци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Маякского сельского поселения Отрадненского района и подведомственным муниципальным бюджетным учреждением 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Рекомендовать администрации Маякского сельского поселения Отрадненского района принять проект постановле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аякского сельского поселения Отраднен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</w:t>
      </w:r>
      <w:r>
        <w:rPr>
          <w:rFonts w:cs="Times New Roman" w:ascii="Times New Roman" w:hAnsi="Times New Roman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 определения нормативных затрат на обеспечение функций администрации </w:t>
      </w:r>
      <w:r>
        <w:rPr>
          <w:rFonts w:cs="Times New Roman" w:ascii="Times New Roman" w:hAnsi="Times New Roman"/>
          <w:sz w:val="28"/>
          <w:szCs w:val="28"/>
        </w:rPr>
        <w:t>Маякского сельского поселения  Отраднен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токол разместить в единой информационной сис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                            Чурсинова М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                                                                         Бугаева В.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31:00Z</dcterms:created>
  <dc:creator>User</dc:creator>
  <dc:description/>
  <cp:keywords/>
  <dc:language>en-US</dc:language>
  <cp:lastModifiedBy>User</cp:lastModifiedBy>
  <cp:lastPrinted>2016-05-05T18:03:00Z</cp:lastPrinted>
  <dcterms:modified xsi:type="dcterms:W3CDTF">2016-05-05T15:03:00Z</dcterms:modified>
  <cp:revision>4</cp:revision>
  <dc:subject/>
  <dc:title/>
</cp:coreProperties>
</file>