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5" w:hanging="0"/>
        <w:contextualSpacing/>
        <w:jc w:val="center"/>
        <w:rPr/>
      </w:pPr>
      <w:bookmarkStart w:id="0" w:name="sub_1110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 1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</w:rPr>
        <w:t>расчета нормативных затрат на обеспечение функций админи</w:t>
      </w: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ции Маякского сельского поселения Отрадненского района,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формулы расчета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>обеспечения функций администрации Маякского сельского поселения Отрадненс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2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3544"/>
        <w:gridCol w:w="2977"/>
        <w:gridCol w:w="3685"/>
        <w:gridCol w:w="3662"/>
      </w:tblGrid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Группа, 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подвижной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Цена приобрет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якское сельское поселение Отрадненского района</w:t>
            </w:r>
          </w:p>
        </w:tc>
      </w:tr>
      <w:tr>
        <w:trPr>
          <w:trHeight w:val="348" w:hRule="atLeast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аякского сельского поселения Отрадненского района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  <w:t xml:space="preserve">Категории и группы должностей приводятся в соответствии с Реестр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не более 1 единиц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0 рублей включительно за 1 единицу в расчете на одного работник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лей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включительно в расчете на одного работника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ое муниципальное бюджетное учреждение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бюджетного учреждени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26282F"/>
                <w:spacing w:val="-6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spacing w:val="-6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 единицы в расчете на руково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 рублей включительно за 1 единицу в расчете на руководител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лей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включительно в расчете на руководителя</w:t>
            </w:r>
          </w:p>
        </w:tc>
      </w:tr>
    </w:tbl>
    <w:p>
      <w:pPr>
        <w:pStyle w:val="Normal"/>
        <w:ind w:firstLine="540"/>
        <w:rPr/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/>
      </w:pPr>
      <w:bookmarkStart w:id="1" w:name="Par1012"/>
      <w:bookmarkEnd w:id="1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ind w:firstLine="540"/>
        <w:rPr/>
      </w:pPr>
      <w:bookmarkStart w:id="2" w:name="Par1013"/>
      <w:bookmarkEnd w:id="2"/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>Начальники отделов обеспечиваются средствами связи по решению главы Маякского сельского поселения Отрадненского района указанной категории работников осуществляется возмещение расходов на услуги связ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Объем расходов, рассчитанный с применением нормативных затрат на приобретение сотовой связи, может быть изменен по решению главы Маякского сельского поселения Отрадненского района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019"/>
      <w:bookmarkStart w:id="4" w:name="Par1019"/>
      <w:bookmarkEnd w:id="4"/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                                                         С.М.Мироненко</w:t>
      </w:r>
      <w:bookmarkStart w:id="5" w:name="_PictureBullets"/>
      <w:bookmarkEnd w:id="5"/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2-02T14:43:00Z</cp:lastPrinted>
  <dcterms:modified xsi:type="dcterms:W3CDTF">2016-03-07T09:28:00Z</dcterms:modified>
  <cp:revision>28</cp:revision>
  <dc:subject/>
  <dc:title/>
</cp:coreProperties>
</file>