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Общественного Совета по проведению обсуждения проектов нормативно-правовых актов в сфере закупок товаров, работ и усл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28.04.2016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пос. Маяк, ул. Красная,14 администрация Маякского сельского поселения Отрадн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и: 4 члена Общественного Сове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кладчик : Попова Юлия Ивановна – специалист по доходам и сборам администрации Маякского сельского поселения Отрадн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 вопрос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постановления администрации Маякского сельского поселения Отрадненского района «Об утверждении нормативных затрат на обеспечение функций администрации Маякского сельского поселения Отрадн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2 вопрос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суждение проекта постановления администрации Маякского сельского поселения Отрадненского района «Об утверждении требований к закупаемым администрацией Маякского сельского поселения Отрадненского района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ым бюджетным учреждением  «СКО Маякского сельского поселения Отрадненского района»   </w:t>
      </w: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 цены товаров, работ, услуг)</w:t>
      </w:r>
      <w:r>
        <w:rPr>
          <w:rStyle w:val="Style14"/>
          <w:rFonts w:cs="Times New Roman" w:ascii="Times New Roman" w:hAnsi="Times New Roman"/>
          <w:b/>
          <w:bCs/>
          <w:color w:val="000000"/>
        </w:rPr>
        <w:t>»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первому вопросу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у Ю.И. – об утверждении  нормативных затрат на обеспечение функц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аякского сельского поселения  Отрадненского района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УПИЛИ: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рсинова М. М. – данный нормативный акт принимается согласно норме, прописанной в статье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ступающей в силу с 1 января 2016 года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срока обсуждения нормативных актов с 20.04.2016  по  27.04.2016 предложений от общественных объединений, юридических и физических лиц не поступало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ие принятия правового акта поставлено на голосование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му вопросу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у Ю.И. – об утверждении требований к закупаемым администрацией Маякского сельского поселения Отрадненского района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ым бюджетным учреждением  «СКО Маякского сельского поселения Отрадненского района»   </w:t>
      </w: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 цены товаров, работ, услуг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УПИЛ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Чурсинова М. М. – данный нормативный акт принимается согласно норме, прописанной в статье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ступающей в силу с 1 января 2016 год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В течение срока обсуждения нормативных актов с 20.04.2016  по  27.04.2016 предложений от общественных объединений, юридических и физических лиц не поступало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ие принятия правового акта поставлено на голосова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голосования: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ервому вопросу: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:4 человека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ив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держались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второму вопросу: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:4 человека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ив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держались: нет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гласовать принятие нормативных затрат на обеспечение функц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аякского сельского поселения  Отрадненского райо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огласовать принятие требований к закупаемым администрацией Маякского сельского поселения Отрадненского района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ым бюджетным учреждением  «СКО Маякского сельского поселения Отрадненского района»   </w:t>
      </w: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Рекомендовать администрации Маякского сельского поселения Отрадненского района принять проект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-ции Маякского сельского поселения Отрадненского района «Об утверждении нормативных затрат на обеспечение функций администрации Маякского сельского поселения Отрадн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Рекомендовать администрации Маякского сельского поселения Отрадненского района принять проект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аякского сельского поселения Отрадненского района «Об утверждении требований к закупаемым администрацией Маякского сельского поселения Отрадненского района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ым бюджетным учреждением  «СКО Маякского сельского поселения Отрадненского района»   </w:t>
      </w: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 цены товаров, работ, услуг)</w:t>
      </w:r>
      <w:r>
        <w:rPr>
          <w:rStyle w:val="Style14"/>
          <w:rFonts w:cs="Times New Roman" w:ascii="Times New Roman" w:hAnsi="Times New Roman"/>
          <w:b/>
          <w:bCs/>
          <w:color w:val="000000"/>
        </w:rPr>
        <w:t>»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разместить в единой информационной сис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Чурсинова М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                                                                    Бугаева В.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31:00Z</dcterms:created>
  <dc:creator>User</dc:creator>
  <dc:description/>
  <cp:keywords/>
  <dc:language>en-US</dc:language>
  <cp:lastModifiedBy>User</cp:lastModifiedBy>
  <cp:lastPrinted>2016-05-05T18:04:00Z</cp:lastPrinted>
  <dcterms:modified xsi:type="dcterms:W3CDTF">2016-05-05T15:04:00Z</dcterms:modified>
  <cp:revision>6</cp:revision>
  <dc:subject/>
  <dc:title/>
</cp:coreProperties>
</file>