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АЯКСКОГО СЕЛЬСКОГО ПОСЕЛЕНИЯ ОТРАДНЕН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НАДЦАТАЯ СЕСС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СОЗЫ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03. 12. 2010</w:t>
      </w:r>
      <w:r>
        <w:rPr/>
        <w:t xml:space="preserve"> г.</w:t>
        <w:tab/>
        <w:tab/>
        <w:tab/>
        <w:tab/>
        <w:t xml:space="preserve">                                               №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>п. Маяк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 бюджете Маяк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авовую основу настоящего решения составляют Бюджетный кодекс Российской Федерации, Закон Краснодарского края от  4 февраля 2002 года № 437-КЗ «О бюджетном процессе в Краснодарском крае», Положение «О бюджетном процессе в Маякском сельском поселении  Отрадненского района», утвержденное Решением Совета Маякского сельского поселения Отрадненского района от 24 апреля 2009 года № 163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                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 бюджета Маякского сельского поселения Отрадненского района  на 2011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3824608,0  рублей;</w:t>
      </w:r>
    </w:p>
    <w:p>
      <w:pPr>
        <w:pStyle w:val="TextBodyIndent"/>
        <w:widowControl w:val="false"/>
        <w:rPr>
          <w:color w:val="FF0000"/>
          <w:szCs w:val="28"/>
        </w:rPr>
      </w:pPr>
      <w:r>
        <w:rPr>
          <w:szCs w:val="28"/>
        </w:rPr>
        <w:t>2) общий объем расходов в сумме 3824608,0 рублей;</w:t>
      </w:r>
    </w:p>
    <w:p>
      <w:pPr>
        <w:pStyle w:val="TextBodyIndent"/>
        <w:widowControl w:val="false"/>
        <w:rPr/>
      </w:pPr>
      <w:r>
        <w:rPr>
          <w:szCs w:val="28"/>
        </w:rPr>
        <w:t>3) резервный фонд администрации Маякского сельского поселения Отрадненского района в сумме 8000,0  рублей;</w:t>
      </w:r>
    </w:p>
    <w:p>
      <w:pPr>
        <w:pStyle w:val="TextBodyIndent"/>
        <w:widowControl w:val="false"/>
        <w:rPr/>
      </w:pPr>
      <w:r>
        <w:rPr/>
        <w:t xml:space="preserve">4) верхний предел муниципального внутреннего долга </w:t>
      </w:r>
      <w:r>
        <w:rPr>
          <w:szCs w:val="28"/>
        </w:rPr>
        <w:t>Маякского</w:t>
      </w:r>
      <w:r>
        <w:rPr/>
        <w:t xml:space="preserve"> сельского поселения Отрадненского района на 1 января 2012 года в сумме 0,0 рублей, в том числе верхний предел долга по муниципальным гарантиям </w:t>
      </w:r>
      <w:r>
        <w:rPr>
          <w:szCs w:val="28"/>
        </w:rPr>
        <w:t>Маякского сельского поселения Отрадненского района</w:t>
      </w:r>
      <w:r>
        <w:rPr/>
        <w:t xml:space="preserve"> в сумме 0,0 рублей;</w:t>
      </w:r>
    </w:p>
    <w:p>
      <w:pPr>
        <w:pStyle w:val="TextBodyIndent"/>
        <w:widowControl w:val="false"/>
        <w:rPr>
          <w:color w:val="FF0000"/>
          <w:szCs w:val="28"/>
        </w:rPr>
      </w:pPr>
      <w:r>
        <w:rPr/>
        <w:t>5) установить размер дефицита бюджета Маякского сельского поселения в сумме 0,0 рублей.</w:t>
      </w:r>
      <w:r>
        <w:rPr>
          <w:color w:val="FF0000"/>
          <w:szCs w:val="28"/>
        </w:rPr>
        <w:t xml:space="preserve"> </w:t>
      </w:r>
    </w:p>
    <w:p>
      <w:pPr>
        <w:pStyle w:val="Style18"/>
        <w:keepNext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>Утвердить перечень главных администраторов доходов бюджета Маякского сельского поселения Отрадненского района и источников финансирования дефицита бюджета Маяк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rPr>
          <w:szCs w:val="28"/>
        </w:rPr>
      </w:pPr>
      <w:r>
        <w:rPr>
          <w:b/>
        </w:rPr>
        <w:t>Статья 3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объем поступлений доходов бюджета Маякского сельского поселения Отрадненского района  на 2011 год в суммах  согласно приложению 2 к настоящему Решению.</w:t>
      </w:r>
    </w:p>
    <w:p>
      <w:pPr>
        <w:pStyle w:val="Normal"/>
        <w:ind w:left="-120" w:hanging="1140"/>
        <w:jc w:val="both"/>
        <w:rPr>
          <w:b/>
          <w:b/>
          <w:bCs/>
        </w:rPr>
      </w:pPr>
      <w:r>
        <w:rPr/>
        <w:t xml:space="preserve">                           </w:t>
      </w:r>
      <w:r>
        <w:rPr/>
        <w:t>2. Утвердить</w:t>
      </w:r>
      <w:r>
        <w:rPr>
          <w:b/>
        </w:rPr>
        <w:t xml:space="preserve"> </w:t>
      </w:r>
      <w:r>
        <w:rPr/>
        <w:t xml:space="preserve">в составе доходов бюджета Маякского сельского поселения Отрадненского района безвозмездные  поступления из других уровней бюджетной системы в бюджет Маякского сельского поселения Отрадненского района на 2011 год, согласно приложению 3 к настоящему решению. 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распределение расходов бюджета Маякского сельского поселения на 2011 год по разделам и подразделам классификации расходов бюджетов согласно приложению 4 к настоящему решению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2. Утвердить ведомственную структуру расходов  бюджета Маякского сельского поселения Отрадненского района на 2011 год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. Утвердить источники внутреннего финансирования дефицита бюджета Маякского сельского поселения Отрадненского района на 2011 год согласно приложению 6 к настоящему решению.</w:t>
      </w:r>
    </w:p>
    <w:p>
      <w:pPr>
        <w:pStyle w:val="Style1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Утвердить  перечень муниципальных целевых программ и объемы  бюджетных ассигнований из бюджета Маякского сельского поселения Отрадненского района, предусмотренные на их реализацию, на 2011 год согласно приложению 7 к настоящему решению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Установить, что предоставление субсидий юридическим лицам (индивидуальным предпринимателям) осуществляется в порядке, предусмотренном принимаемыми в соответствии с настоящим решением нормативными правовыми актами Маякского сельского поселения Отрадненского района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администрация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е вправе принимать решения, приводящие к увеличению в 2011 году штатной численности муниципальных служащих.</w:t>
      </w:r>
    </w:p>
    <w:p>
      <w:pPr>
        <w:pStyle w:val="Style18"/>
        <w:widowControl w:val="false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8"/>
        <w:widowControl w:val="false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</w:rPr>
        <w:t>Установить, что в 2011 году  не предоставляются:</w:t>
      </w:r>
    </w:p>
    <w:p>
      <w:pPr>
        <w:pStyle w:val="Style1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ые кредиты  юридическим лицам;</w:t>
      </w:r>
    </w:p>
    <w:p>
      <w:pPr>
        <w:pStyle w:val="Style18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ение гарантий за счет бюджета 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widowControl w:val="false"/>
        <w:ind w:left="709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а 2011 год согласно приложению 8 к настоящему решению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 предельный объем муниципального долга 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а 2011 год — в сумме 0,0 рублей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а 2011 год — в сумме 0,0 рублей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гарантий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в валюте Российской Федерации на 2011 год согласно приложению 9 к настоящему решению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статки средств  бюджета Маякского сельского поселения Отрадненского района, сложившиеся на 1 января 2011 года, в полном объеме (за исключением целевых краевых средств) могут направляться в 2011 году на покрытие временных кассовых разрывов, возникающих в ходе исполнения  бюджет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Нормативные правовые акты Маяк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бюджетной росписи бюджета Маякского сельского поселения Отрадненского района без внесения изменений в настоящее решение, связанные с особенностями исполнения бюджета Маякского сельского поселения Отрадненского района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1) изменение наименования главного распорядителя бюджетных средств и (или) изменение структуры исполнительных органов администрации Маякского сельского поселения Отрадненского района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2) детализация кодов целевых статей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3) изменение и (или) уточнение бюджетной классификации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1 года.</w:t>
      </w:r>
    </w:p>
    <w:p>
      <w:pPr>
        <w:pStyle w:val="Style18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Style18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</w:t>
        <w:tab/>
        <w:t xml:space="preserve">               А.Г.Ткаленко</w:t>
      </w: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>к решению Совета Маякского сельского поселения   Отрадненского района "О бюджете Маякского сельского поселения   Отрадненского района на 2011 год"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и источников финансирования дефицита  бюджета Маякского сельского поселения Отрадненского ра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 бюджета поселения</w:t>
            </w:r>
          </w:p>
        </w:tc>
      </w:tr>
      <w:tr>
        <w:trPr>
          <w:trHeight w:val="2295" w:hRule="atLeast"/>
          <w:cantSplit w:val="true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 бюджета поселения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 бюджета поселения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240"/>
        <w:gridCol w:w="5520"/>
      </w:tblGrid>
      <w:tr>
        <w:trPr>
          <w:tblHeader w:val="true"/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нотариальных  действий должностными                                                             лицами органов местного самоуправления,                                                                 уполномоченными в соответствии с законодательными актами Российской Федерации на совершение нотариальных                                                                 действий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lang w:val="en-US"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оходы, получаемые в виде арендной платы, а также средства от продажи     права на заключение договоров аренды за   земли, находящиеся в собственности  муниципальных районов (за исключением земельных участков муниципальных  автономных учреждений)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муниципальной собственности и переданного в оперативное управление органам управления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Средства, получаемые от передачи имущества, находящегося в собственности  поселений (за исключением имущества муниципальных автономных     учреждений, а также имущества  муниципальных унитарных предприятий, в  том числе казенных), в залог, в доверительное управление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Доходы от эксплуатации и использования имущества автомобильных дорог,  находящихся в собственности поселений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5 10 0000 1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  в том числе казенных)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3050 10 0000 13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4 03050 10 0000 4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color w:val="000000"/>
              </w:rPr>
              <w:t>поселений</w:t>
            </w:r>
            <w:r>
              <w:rPr>
                <w:bCs/>
              </w:rPr>
              <w:t xml:space="preserve">  (в части реализации материальных запасов по указанному имуществу)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 организациями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6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10 года)</w:t>
            </w:r>
          </w:p>
        </w:tc>
      </w:tr>
      <w:tr>
        <w:trPr>
          <w:trHeight w:val="3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 01 05000 10 0000 18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Безвозмездные поступления от нерезидентов в бюджеты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2 03 05000 10 0000 18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lang w:val="en-US" w:eastAsia="en-US"/>
              </w:rPr>
              <w:t xml:space="preserve">Безвозмездные поступления от государственных организаций в бюджеты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8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9 05000 10 0000 0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0 05000 10 0000 1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ом </w:t>
            </w:r>
            <w:r>
              <w:rPr>
                <w:color w:val="000000"/>
              </w:rPr>
              <w:t>поселений</w:t>
            </w:r>
            <w:r>
              <w:rPr/>
              <w:t xml:space="preserve">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</w:t>
            </w:r>
            <w:r>
              <w:rPr>
                <w:color w:val="000000"/>
              </w:rPr>
              <w:t>поселений</w:t>
            </w:r>
            <w:r>
              <w:rPr/>
              <w:t xml:space="preserve">  кредитов от кредитных организаций в валюте Российской Федерации</w:t>
            </w:r>
          </w:p>
        </w:tc>
      </w:tr>
      <w:tr>
        <w:trPr>
          <w:trHeight w:val="2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color w:val="000000"/>
              </w:rPr>
              <w:t>поселений</w:t>
            </w:r>
            <w:r>
              <w:rPr/>
              <w:t xml:space="preserve">   в валюте Российской Федерации</w:t>
            </w:r>
          </w:p>
        </w:tc>
      </w:tr>
      <w:tr>
        <w:trPr>
          <w:trHeight w:val="26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</w:t>
            </w:r>
            <w:r>
              <w:rPr>
                <w:color w:val="000000"/>
              </w:rPr>
              <w:t>поселений</w:t>
            </w:r>
            <w:r>
              <w:rPr/>
              <w:t xml:space="preserve"> 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7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37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1 00 10 0000 63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едства от продажи акций и иных форм участия в капитале, находящихся в собственности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* с учетом всех кодов вида дохода и подвида дохода бюджетной классифик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Normal"/>
        <w:rPr/>
      </w:pPr>
      <w:r>
        <w:rPr/>
        <w:t xml:space="preserve">поселения Отрадненского района                             </w:t>
        <w:tab/>
        <w:t xml:space="preserve">               А.Г.Ткаленко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/>
        <w:t xml:space="preserve">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  Маякского сельского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селения Отрадненского района                      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b/>
        </w:rPr>
        <w:t>Объём поступлений доходов в бюджет  Маяк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Отрадненского района на 201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й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1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550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3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инские комиссариаты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460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 Маякского сельского поселения</w:t>
      </w:r>
    </w:p>
    <w:p>
      <w:pPr>
        <w:pStyle w:val="Normal"/>
        <w:rPr/>
      </w:pPr>
      <w:r>
        <w:rPr/>
        <w:t>Отрадненского района</w:t>
        <w:tab/>
        <w:tab/>
        <w:tab/>
        <w:tab/>
        <w:tab/>
        <w:tab/>
        <w:t xml:space="preserve">                           А.Г.Ткаленко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к решению Совета   Маякского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rPr/>
      </w:pPr>
      <w:r>
        <w:rPr/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 xml:space="preserve">Безвозмездные поступления из других уровней бюджетной систем в 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 xml:space="preserve">бюджет Маякского сельского поселения Отрадненского </w:t>
      </w:r>
    </w:p>
    <w:p>
      <w:pPr>
        <w:pStyle w:val="Normal"/>
        <w:ind w:left="4956" w:hanging="4860"/>
        <w:jc w:val="center"/>
        <w:rPr/>
      </w:pPr>
      <w:r>
        <w:rPr>
          <w:b/>
        </w:rPr>
        <w:t>района на 2011 году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84"/>
        <w:gridCol w:w="1559"/>
      </w:tblGrid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5508,0</w:t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00,0</w:t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1001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300,0</w:t>
            </w:r>
          </w:p>
        </w:tc>
      </w:tr>
      <w:tr>
        <w:trPr>
          <w:trHeight w:val="1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инские комиссариаты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42,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24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08"/>
        <w:gridCol w:w="2039"/>
      </w:tblGrid>
      <w:tr>
        <w:trPr>
          <w:trHeight w:val="321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rPr/>
            </w:pPr>
            <w:r>
              <w:rPr/>
              <w:t>Глава  Маяк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rPr/>
            </w:pPr>
            <w:r>
              <w:rPr/>
              <w:t>Отрадненского района                                                                              А.Г.Ткаленко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Совета   Маяк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Маякского сельского поселения на 2011 год по разделам и подразделам классификации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034"/>
        <w:gridCol w:w="1970"/>
        <w:gridCol w:w="130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щегосударственные вопрос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832286,0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947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444216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6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циональная обор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942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0542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Мобилизационная подготовка эконом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00,0</w:t>
            </w:r>
          </w:p>
        </w:tc>
      </w:tr>
      <w:tr>
        <w:trPr>
          <w:trHeight w:val="69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циональная э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Водные ресурс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Лесное хозяй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628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оммунальное хозяйств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48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08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ультура, кинематогра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99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Куль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99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rPr/>
            </w:pPr>
            <w:r>
              <w:rPr>
                <w:b/>
                <w:sz w:val="24"/>
                <w:szCs w:val="28"/>
              </w:rPr>
              <w:t>Физическая культура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1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000,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Т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460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Глава  Маякского сельского поселения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Отрадненского района                                                                                 А.Г.Ткал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Совета   Маяк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ВЕДОМСТВЕННАЯ СТРУКТУ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ХОДОВ БЮДЖЕТА </w:t>
      </w:r>
      <w:r>
        <w:rPr>
          <w:color w:val="000000"/>
        </w:rPr>
        <w:t>МАЯКСКОГО</w:t>
      </w:r>
      <w:r>
        <w:rPr>
          <w:color w:val="FF0000"/>
        </w:rPr>
        <w:t xml:space="preserve"> </w:t>
      </w:r>
      <w:r>
        <w:rPr/>
        <w:t>СЕЛЬСКОГО ПОСЕЛЕНИЯ НА 2011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631"/>
        <w:gridCol w:w="868"/>
        <w:gridCol w:w="579"/>
        <w:gridCol w:w="581"/>
        <w:gridCol w:w="1123"/>
        <w:gridCol w:w="585"/>
        <w:gridCol w:w="11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ind w:left="32" w:hanging="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ind w:left="32" w:hanging="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Код ведом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4608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228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ункционирование высшего должностного лица субъекта РФ и муниципального образования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47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947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9470,0</w:t>
            </w:r>
          </w:p>
        </w:tc>
      </w:tr>
      <w:tr>
        <w:trPr>
          <w:trHeight w:val="6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947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ункционирование Правительства РФ, высших органов  исполнительной власти субъектов РФ, местных администраций                                 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421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5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50,0</w:t>
            </w:r>
          </w:p>
        </w:tc>
      </w:tr>
      <w:tr>
        <w:trPr>
          <w:trHeight w:val="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750,0</w:t>
            </w:r>
          </w:p>
        </w:tc>
      </w:tr>
      <w:tr>
        <w:trPr>
          <w:trHeight w:val="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9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66,0</w:t>
            </w:r>
          </w:p>
        </w:tc>
      </w:tr>
      <w:tr>
        <w:trPr>
          <w:trHeight w:val="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29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6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>
                <w:sz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0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0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43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6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6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обязательства государства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203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6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203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600,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5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5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5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подготовка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09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09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09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последствий чрезвычайных ситуаций природного техногенного характера, гражданск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18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18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18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гражданской оборон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19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19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19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исковые и аварийно-спасательные учрежд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30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3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8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3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3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47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47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47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47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47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ные ресур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дохозяйственные 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8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80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80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с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9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29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338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338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 – 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28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го хозяй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</w:rPr>
              <w:t>85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жилищного хозяй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</w:rPr>
              <w:t>850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</w:rPr>
              <w:t>850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48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ддержка коммунального хозяй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</w:rPr>
              <w:t>851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48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</w:rPr>
              <w:t>851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48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851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48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8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8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b/>
                <w:sz w:val="24"/>
              </w:rPr>
              <w:t>489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b/>
                <w:sz w:val="24"/>
              </w:rPr>
              <w:t>489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елен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600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и содержание мест захорон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9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ЦП «Ремонт и реконструкция объектов улично-дорожной сети Маякского сельского поселения Отрадненского района на 2011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7954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7954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ЦП «Развитие и реконструкция (ремонт) систем наружного освещения Маякского сельского поселения Отрадненского района на 2011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7954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7954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воспитательная работа с молодежь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31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31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31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9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9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26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26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26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</w:rPr>
              <w:t>45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>
                <w:sz w:val="24"/>
              </w:rPr>
              <w:t>Комплектование книжных фондов  библиотек муниципальных образова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500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4500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51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5129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5129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Маяк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              А.Г.Тк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  Маякского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Маякского сельского поселения Отрадненского района на 2011 год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5" w:type="dxa"/>
        <w:jc w:val="left"/>
        <w:tblInd w:w="-5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3"/>
        <w:gridCol w:w="5286"/>
        <w:gridCol w:w="1506"/>
      </w:tblGrid>
      <w:tr>
        <w:trPr>
          <w:trHeight w:val="1374" w:hRule="atLeast"/>
        </w:trPr>
        <w:tc>
          <w:tcPr>
            <w:tcW w:w="3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362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0 00 00 0000 00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 00 00 0000 50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00 00 0000 50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 прочих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sz w:val="24"/>
              </w:rPr>
              <w:t>3 824 6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446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01 00 0000 51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sz w:val="24"/>
              </w:rPr>
              <w:t>3 824 6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584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01 10 0000 51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sz w:val="24"/>
              </w:rPr>
              <w:t>3 824 6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67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0 00 00 0000 60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824 608,0</w:t>
            </w:r>
          </w:p>
        </w:tc>
      </w:tr>
      <w:tr>
        <w:trPr>
          <w:trHeight w:val="242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00 00 0000 60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меньшение  прочих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824 608,0</w:t>
            </w:r>
          </w:p>
        </w:tc>
      </w:tr>
      <w:tr>
        <w:trPr>
          <w:trHeight w:val="530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01 00 0000 61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 прочих остатков  денежных средств бюджет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824 608,0</w:t>
            </w:r>
          </w:p>
        </w:tc>
      </w:tr>
      <w:tr>
        <w:trPr>
          <w:trHeight w:val="554" w:hRule="atLeas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5 02 01 10 0000 61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824 60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 Маяк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Отрадненского района                                                                  А.Г.Ткаленко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  <w:t xml:space="preserve">                            </w:t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7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овета   Маякск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  <w:tab w:val="left" w:pos="480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программ и объёмы бюджетных ассигнований из бюджета Маякского сельского поселения на 201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993"/>
        <w:gridCol w:w="2126"/>
      </w:tblGrid>
      <w:tr>
        <w:trPr>
          <w:trHeight w:val="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</w:rPr>
              <w:t>Бюджет Маякского сельского поселения  (рублей)</w:t>
            </w:r>
          </w:p>
        </w:tc>
      </w:tr>
      <w:tr>
        <w:trPr>
          <w:trHeight w:val="7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ЦП «Ремонт и реконструкция объектов улично-дорожной сети Маякского сельского поселения Отрадненского района на 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ЦП «Развитие и реконструкция (ремонт) систем наружного освещения Маякского сельского поселения Отрадненского района на 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</w:tr>
    </w:tbl>
    <w:p>
      <w:pPr>
        <w:pStyle w:val="Header"/>
        <w:tabs>
          <w:tab w:val="clear" w:pos="708"/>
          <w:tab w:val="left" w:pos="48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jc w:val="left"/>
        <w:rPr>
          <w:szCs w:val="28"/>
        </w:rPr>
      </w:pPr>
      <w:r>
        <w:rPr>
          <w:szCs w:val="28"/>
        </w:rPr>
        <w:t xml:space="preserve">Глава Маякского сельского </w:t>
      </w:r>
    </w:p>
    <w:p>
      <w:pPr>
        <w:pStyle w:val="Header"/>
        <w:tabs>
          <w:tab w:val="clear" w:pos="708"/>
          <w:tab w:val="left" w:pos="4800" w:leader="none"/>
        </w:tabs>
        <w:jc w:val="left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А.Г.Ткаленко</w:t>
      </w:r>
      <w:r>
        <w:br w:type="page"/>
      </w:r>
    </w:p>
    <w:p>
      <w:pPr>
        <w:pStyle w:val="Header"/>
        <w:tabs>
          <w:tab w:val="clear" w:pos="708"/>
          <w:tab w:val="left" w:pos="480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>к решению Совета Маякского 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аякского сельского поселения Отрадненского район на 2011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Кредиты, полученные Маяк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Глава  Маякского сельского поселения </w:t>
      </w:r>
    </w:p>
    <w:p>
      <w:pPr>
        <w:sectPr>
          <w:headerReference w:type="default" r:id="rId2"/>
          <w:type w:val="nextPage"/>
          <w:pgSz w:w="11906" w:h="16838"/>
          <w:pgMar w:left="1276" w:right="567" w:gutter="0" w:header="709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радненского района</w:t>
        <w:tab/>
        <w:tab/>
        <w:tab/>
        <w:tab/>
        <w:tab/>
        <w:tab/>
        <w:tab/>
        <w:t xml:space="preserve">              А.Г.Ткаленко</w:t>
      </w:r>
    </w:p>
    <w:p>
      <w:pPr>
        <w:pStyle w:val="Header"/>
        <w:tabs>
          <w:tab w:val="clear" w:pos="708"/>
          <w:tab w:val="left" w:pos="480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>к решению Совета Маякского 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03. 12. 2010 </w:t>
      </w:r>
      <w:r>
        <w:rPr/>
        <w:t xml:space="preserve">г.  №  </w:t>
      </w:r>
      <w:r>
        <w:rPr>
          <w:u w:val="single"/>
        </w:rPr>
        <w:t>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йона на 2011 год»</w:t>
      </w:r>
    </w:p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 xml:space="preserve">Программа муниципальных гарантий </w:t>
      </w:r>
      <w:r>
        <w:rPr>
          <w:b/>
        </w:rPr>
        <w:t>Маякского сельского поселения Отрадненского района в</w:t>
      </w:r>
      <w:r>
        <w:rPr>
          <w:b/>
          <w:szCs w:val="20"/>
        </w:rPr>
        <w:t xml:space="preserve"> валюте Российской Федерации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  <w:t>Раздел 1. Перечень подлежащих предоставлению муниципальных гарантий Маякского сельского поселения Отрадненского района  в 2011 году</w:t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4"/>
          <w:szCs w:val="24"/>
        </w:rPr>
        <w:t>исполнение муниципальных гарантий Маякского сельского поселения Отрадненского района по возможным гарантийным случаям, в 201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3013"/>
      </w:tblGrid>
      <w:tr>
        <w:trPr/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84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як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    А.Г.Ткале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 Знак Знак"/>
    <w:basedOn w:val="Normal"/>
    <w:qFormat/>
    <w:pPr>
      <w:widowControl w:val="false"/>
      <w:jc w:val="both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2:00Z</dcterms:created>
  <dc:creator>User</dc:creator>
  <dc:description/>
  <cp:keywords/>
  <dc:language>en-US</dc:language>
  <cp:lastModifiedBy>Admin</cp:lastModifiedBy>
  <cp:lastPrinted>2010-12-03T14:46:00Z</cp:lastPrinted>
  <dcterms:modified xsi:type="dcterms:W3CDTF">2010-12-23T17:26:00Z</dcterms:modified>
  <cp:revision>48</cp:revision>
  <dc:subject/>
  <dc:title/>
</cp:coreProperties>
</file>