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МАЯКСКОГО СЕЛЬСКОГО ПОСЕЛЕНИЯ 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РАДНЕНСКОГО РАЙОНА </w:t>
      </w:r>
    </w:p>
    <w:p>
      <w:pPr>
        <w:pStyle w:val="Style1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left="-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1 мая 2011</w:t>
      </w:r>
      <w:r>
        <w:rPr>
          <w:rFonts w:cs="Times New Roman" w:ascii="Times New Roman" w:hAnsi="Times New Roman"/>
          <w:sz w:val="28"/>
        </w:rPr>
        <w:t xml:space="preserve"> года                 </w:t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u w:val="single"/>
        </w:rPr>
        <w:t>88</w:t>
      </w:r>
    </w:p>
    <w:p>
      <w:pPr>
        <w:pStyle w:val="Style14"/>
        <w:ind w:firstLine="851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</w:rPr>
        <w:t>п. Маяк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Устава </w:t>
      </w:r>
      <w:r>
        <w:rPr>
          <w:rFonts w:cs="Times New Roman" w:ascii="Times New Roman" w:hAnsi="Times New Roman"/>
          <w:b/>
          <w:sz w:val="28"/>
        </w:rPr>
        <w:t>Маякск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сельского поселения 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4"/>
        <w:tabs>
          <w:tab w:val="clear" w:pos="708"/>
          <w:tab w:val="left" w:pos="246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рассмотрев проект устава Маякского сельского поселения Отрадненского района  </w:t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Совет Маякского сельского поселения Отрадненского района Р Е Ш И Л: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4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1. Принять Устав Маякского сельского поселения Отрадненского района (прилагается)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2. Поручить главе Маякского сельского поселения Отрадненского района </w:t>
      </w:r>
      <w:r>
        <w:rPr>
          <w:rFonts w:cs="Times New Roman" w:ascii="Times New Roman" w:hAnsi="Times New Roman"/>
          <w:sz w:val="28"/>
          <w:szCs w:val="28"/>
        </w:rPr>
        <w:t>Анатолию Гавриловичу Ткаленко</w:t>
      </w:r>
      <w:r>
        <w:rPr>
          <w:rFonts w:cs="Times New Roman" w:ascii="Times New Roman" w:hAnsi="Times New Roman"/>
          <w:sz w:val="28"/>
        </w:rPr>
        <w:t xml:space="preserve"> зарегистрировать устав Маякского сельского поселения Отрадненского района  в установленном порядке.   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   3. Опубликовать зарегистрированный устав Маякского сельского поселения Отрадненского района   в газете «Сельская жизнь»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  4. С момента вступления в силу устава, принятого настоящим решением, признать утратившими силу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) решение Совета Маякского сельского поселения Отрадненского района от 2 декабря 2008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</w:rPr>
        <w:t xml:space="preserve"> № 150 «О принятии устава Маякского сельского поселения Отрадненского района»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) решение Совета Маякского сельского поселения Отрадненского района от 7 августа 2009 года №178 «О внесении изменений и дополнений в Устав Маякского сельского поселения Отрадненского района»;</w:t>
      </w:r>
    </w:p>
    <w:p>
      <w:pPr>
        <w:pStyle w:val="Style14"/>
        <w:jc w:val="both"/>
        <w:rPr/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ab/>
        <w:t xml:space="preserve"> </w:t>
      </w:r>
      <w:r>
        <w:rPr>
          <w:rFonts w:cs="Times New Roman" w:ascii="Times New Roman" w:hAnsi="Times New Roman"/>
          <w:sz w:val="28"/>
        </w:rPr>
        <w:t>3) решение Совета Маякского сельского поселения Отрадненского района от 12 мая 2010 года №35 «О внесении изменений и дополнений в Устав Маякского сельского поселения Отрадненского района»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  5. Контроль за выполнением настоящего решения возложить на постоянную комиссию Совета Маякского сельского поселения Отрадненского района по вопросам экономики, бюджета, инвестиций и контрол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. Настоящее решение вступает в силу со дня его принятия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як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                                                   А.Г. Ткаленко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59:00Z</dcterms:created>
  <dc:creator>юрист</dc:creator>
  <dc:description/>
  <cp:keywords/>
  <dc:language>en-US</dc:language>
  <cp:lastModifiedBy>Admin</cp:lastModifiedBy>
  <cp:lastPrinted>2009-06-16T14:46:00Z</cp:lastPrinted>
  <dcterms:modified xsi:type="dcterms:W3CDTF">2011-05-11T08:16:00Z</dcterms:modified>
  <cp:revision>72</cp:revision>
  <dc:subject/>
  <dc:title/>
</cp:coreProperties>
</file>