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Совета   Маякского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ельского поселения Отрадненского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__________________№ ___</w:t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Программа муниципальных гарантий Маякского сельского поселения Отрадненского района в иностранной валюте на 2021 год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p>
      <w:pPr>
        <w:pStyle w:val="Normal"/>
        <w:spacing w:lineRule="auto" w:line="216"/>
        <w:ind w:left="142" w:hanging="142"/>
        <w:rPr>
          <w:rFonts w:eastAsia="Georgia"/>
          <w:sz w:val="28"/>
          <w:szCs w:val="28"/>
        </w:rPr>
      </w:pPr>
      <w:r>
        <w:rPr>
          <w:rFonts w:eastAsia="Georgia"/>
          <w:b/>
          <w:sz w:val="28"/>
          <w:szCs w:val="28"/>
        </w:rPr>
        <w:t>Раздел 1.</w:t>
      </w:r>
      <w:r>
        <w:rPr>
          <w:rFonts w:eastAsia="Georgia"/>
          <w:sz w:val="28"/>
          <w:szCs w:val="28"/>
        </w:rPr>
        <w:t xml:space="preserve"> </w:t>
        <w:tab/>
      </w:r>
      <w:r>
        <w:rPr>
          <w:rFonts w:eastAsia="Georgia"/>
          <w:b/>
          <w:sz w:val="28"/>
          <w:szCs w:val="28"/>
        </w:rPr>
        <w:t xml:space="preserve">Перечень подлежащих предоставлению муниципальных гарантий Маякского сельского поселения Отрадненского района в 2021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76"/>
        <w:gridCol w:w="1263"/>
        <w:gridCol w:w="843"/>
        <w:gridCol w:w="841"/>
        <w:gridCol w:w="907"/>
        <w:gridCol w:w="1622"/>
        <w:gridCol w:w="2107"/>
        <w:gridCol w:w="1092"/>
      </w:tblGrid>
      <w:tr>
        <w:trPr>
          <w:trHeight w:val="25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2021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b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аякского сельского поселения Отрадненского района по возможным гарантийным случаям в 2021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35560</wp:posOffset>
                </wp:positionV>
                <wp:extent cx="6296660" cy="254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54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40"/>
                              <w:gridCol w:w="4750"/>
                              <w:gridCol w:w="309"/>
                              <w:gridCol w:w="1789"/>
                              <w:gridCol w:w="3028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09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  <w:t xml:space="preserve">Бюджетные ассигнования на исполнение </w:t>
                                    <w:br/>
                                    <w:t>муниципальных гарантий Маякского сельского поселения Отрадненского района по возможным гарантийным случаям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ьем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9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0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  <w:t>За счет источников финансирования дефицита бюд</w:t>
                                    <w:softHyphen/>
                                    <w:t>жета Маякского сельского поселения Отрадненского района, всего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right"/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jc w:val="right"/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  <w:t>––</w:t>
                                  </w:r>
                                </w:p>
                              </w:tc>
                              <w:tc>
                                <w:tcPr>
                                  <w:tcW w:w="30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Georgi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а Маякского сельского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еления Отрадненского района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.М.Барда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200.3pt;mso-wrap-distance-left:0pt;mso-wrap-distance-right:9pt;mso-wrap-distance-top:0pt;mso-wrap-distance-bottom:0pt;margin-top:2.8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9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40"/>
                        <w:gridCol w:w="4750"/>
                        <w:gridCol w:w="309"/>
                        <w:gridCol w:w="1789"/>
                        <w:gridCol w:w="3028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509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  <w:t xml:space="preserve">Бюджетные ассигнования на исполнение </w:t>
                              <w:br/>
                              <w:t>муниципальных гарантий Маякского сельского поселения Отрадненского района по возможным гарантийным случаям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ьем</w:t>
                            </w:r>
                          </w:p>
                        </w:tc>
                        <w:tc>
                          <w:tcPr>
                            <w:tcW w:w="30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9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30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50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  <w:t>За счет источников финансирования дефицита бюд</w:t>
                              <w:softHyphen/>
                              <w:t>жета Маякского сельского поселения Отрадненского района, всего</w:t>
                            </w:r>
                          </w:p>
                        </w:tc>
                        <w:tc>
                          <w:tcPr>
                            <w:tcW w:w="1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right"/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right"/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  <w:t>––</w:t>
                            </w:r>
                          </w:p>
                        </w:tc>
                        <w:tc>
                          <w:tcPr>
                            <w:tcW w:w="302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лава Маякского сельского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еления Отрадненского района</w:t>
                            </w:r>
                          </w:p>
                        </w:tc>
                        <w:tc>
                          <w:tcPr>
                            <w:tcW w:w="5126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.М.Барда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4:00Z</dcterms:created>
  <dc:creator>ШевцоваЕИ</dc:creator>
  <dc:description/>
  <cp:keywords/>
  <dc:language>en-US</dc:language>
  <cp:lastModifiedBy>Пользователь</cp:lastModifiedBy>
  <cp:lastPrinted>2020-11-04T19:29:00Z</cp:lastPrinted>
  <dcterms:modified xsi:type="dcterms:W3CDTF">2020-11-04T16:29:00Z</dcterms:modified>
  <cp:revision>13</cp:revision>
  <dc:subject/>
  <dc:title/>
</cp:coreProperties>
</file>