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>СОВЕТ МАЯКСКОГО СЕЛЬСКОГО ПОСЕЛЕНИЯ ОТРАДНЕНСКОГО РАЙОН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Р Е Ш Е Н И Е</w:t>
      </w:r>
    </w:p>
    <w:p>
      <w:pPr>
        <w:pStyle w:val="Style15"/>
        <w:jc w:val="both"/>
        <w:rPr/>
      </w:pPr>
      <w:r>
        <w:rPr/>
        <w:t xml:space="preserve">от  </w:t>
      </w:r>
      <w:r>
        <w:rPr>
          <w:u w:val="single"/>
        </w:rPr>
        <w:t>01 ноября  2011</w:t>
      </w:r>
      <w:r>
        <w:rPr/>
        <w:t xml:space="preserve"> года                                                                 № </w:t>
      </w:r>
      <w:r>
        <w:rPr>
          <w:u w:val="single"/>
        </w:rPr>
        <w:t xml:space="preserve">118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. Ма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 налоге на территории Маякского сельского поселения 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ой 31 Налогового кодекса Российской Федерации и настоящим Решением на территории Маякского сельского поселения устанавливается земельный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м Решением в соответствии с Налоговым кодексом Российской Федерации (далее - НК РФ) определяются налоговые ставки земельного налога (далее – налог), порядок и сроки уплаты налога, налоговые льготы,  порядок и сроки предоставления налогоплательщиками документов, подтверждающих право на уменьшение налоговой базы, а также устанавливаются налоговые льгот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налоговые ставки по категориям и видам разрешённого использования земель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емли сельскохозяйственного назначения – 0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Земли населённых пун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0,3 % в отношении земель, предназначенных для размещения домов двухэтажной жилой застр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0,15 % в отношении земель, предназначенных для размещения домов индивидуальной жилой застр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 1,5 % в отношении земель, предназначенных для размещения гаражей и автостоя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 1,5 % в отношении земель, предназначенных для размещения объектов торговли, общественного питания, бытового обслу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) 1,5% в отношении земель, предназначенных для размещения административных и офисных зданий, объектов образования, здравоохранения и социального обеспечения, физической культуры и спорта,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1,5 % в отношении земель, предназначенных для размещения производственных и административных зданий, строений, сооружений промышленности, 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1.5 % в отношении земель, предназначенных для размещения административно-управленческих и обществен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0,15 % в отношении земель, предназначенных для сельскохозяйствен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0,15 %  в отношении земель, предназначенных для ведения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 1,5 %    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0,3% в отношении земельных участков предназначенных для размещения коммунального хозя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0,3% в отношении земельных участков приобретённых (предоставленных) для садоводства, огородничества или животноводства, а также дачного хозяйства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Земли промышленности, энергетики, транспорта, связи, радиовещания, телевидения, информатики – 1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Земли особо охраняемых территорий за исключением государственных заповедников и национальных парков, находящихся в федеральной собственности – 1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5. Земли водного фонда за исключением земель, находящихся в государственной собственности - 1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лог  подлежит уплате в следующем порядке и в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логоплательщиками – организациями и физическими лицами, являющимися индивидуальными предпринимателями, налог уплачивается по истечении налогового периода не позднее 1 марта года, следующего за истекшим налоговым период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логоплательщиками – организациями и физическими лицами, являющимися индивидуальными предпринимателями, авансовые платежи по налогу уплачиваются не позднее 10 числа месяца, следующего за отчётным периодом текущего налогового периода) в размерах, установленных статьёй 396 Н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ё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налогоплательщиками - физическими лицами, уплачивающими налог на основании налогового уведомления, налог уплачивается не позднее 1 ноябр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свободить от уплаты земельного налога следующие категории налогоплательщико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Участники и инвалиды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1. В случае если налогоплательщику, попадающему в категорию, установленную подпунктом 4.1. пункта 4 настоящего решения принадлежит на праве собственности или праве постоянного (бессрочного) пользования, или на праве пожизненного наследуемого владения несколько земельных участков, льгота предоставляется только в отношении одного земельного участка по выбору налогоплательщ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Организации почтов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Налоговые льготы, установленные подпунктами 4.1, 4.2 настоящего решения не распространяются на земельные участки (части, доли земельных участков) сдаваемые в а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Установить, что документы, подтверждающие право на уменьшение налоговой базы, а также право на налоговые льготы в соответствии с главой 31 Налогового кодекса Российской Федерации и настоящим решением, предоставляются в налоговые органы по месту нахождения земельного участка в срок не позднее 1 марта года, следующего за истекшим налоговым пери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знать утратившим силу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решение Совета  Маякского сельского поселения от 28 сентября 2010 года № 50 «О земельном налоге на территории Маякского сельского поселения  Отрадненского района»;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решение Совета  Маякского сельского поселения Отрадненского района от 22 декабря 2010 года № 73 «О внесении дополнений в решение Совета Маякского сельского поселения от 28 сентября 2010 года № 50 « О земельном налоге на территории Маякского сельского поселения  Отрадненского район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решение Совета  Маякского сельского поселения Отрадненского района от 16 июня 2011 года № 93 «О внесении изменений в решение Совета  Маякского сельского поселения от 28 сентября 2010 года № 50 « О земельном налоге на территории Маякского сельского поселения Отрадненского района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с 1 января 2012 года, но не ранее чем по истечении одного месяца со дня его официального опубликования.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Контроль за выполнением настоящего решения возложить на постоянную комиссию по бюджету, контролю и инвестициям  (Карпенко)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аякского сельск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Отрадненского района                                            А.Г.Ткаленко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49:00Z</dcterms:created>
  <dc:creator>Denis</dc:creator>
  <dc:description/>
  <cp:keywords/>
  <dc:language>en-US</dc:language>
  <cp:lastModifiedBy>Denis</cp:lastModifiedBy>
  <dcterms:modified xsi:type="dcterms:W3CDTF">2012-01-18T04:49:00Z</dcterms:modified>
  <cp:revision>1</cp:revision>
  <dc:subject/>
  <dc:title>СОВЕТ МАЯКСКОГО СЕЛЬСКОГО ПОСЕЛЕНИЯ ОТРАДНЕНСКОГО РАЙОНА</dc:title>
</cp:coreProperties>
</file>