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СОВЕТ МАЯКСКОГО СЕЛЬСКОГО ПОСЕЛЕНИЯ </w:t>
      </w:r>
    </w:p>
    <w:p>
      <w:pPr>
        <w:pStyle w:val="Style2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Style2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ИДЦАТЬ ВТОРАЯ СЕССИЯ</w:t>
      </w:r>
    </w:p>
    <w:p>
      <w:pPr>
        <w:pStyle w:val="Style19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 СОЗЫВ)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02 декабря 2011</w:t>
      </w:r>
      <w:r>
        <w:rPr>
          <w:rFonts w:cs="Times New Roman" w:ascii="Times New Roman" w:hAnsi="Times New Roman"/>
          <w:sz w:val="28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t>121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. Маяк</w:t>
      </w:r>
    </w:p>
    <w:p>
      <w:pPr>
        <w:pStyle w:val="Style19"/>
        <w:rPr/>
      </w:pPr>
      <w:r>
        <w:rPr/>
        <w:t xml:space="preserve"> 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индикативного плана социально-экономического развития Маякского сельского поселения Отрадненского района </w:t>
      </w:r>
    </w:p>
    <w:p>
      <w:pPr>
        <w:pStyle w:val="Style19"/>
        <w:rPr>
          <w:b/>
          <w:b/>
        </w:rPr>
      </w:pPr>
      <w:r>
        <w:rPr>
          <w:b/>
        </w:rPr>
        <w:t xml:space="preserve">на 2012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Закона Краснодарского края от 10 июля 200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84-КЗ «О прогнозировании, индикативном планировании и программах социально-экономического развития  Краснодарского края» и в соответствии с Федеральным законом от 6 октября 2003 года №131 – ФЗ « Об общих принципах организации местного самоуправления в Российской Федерации » </w:t>
      </w:r>
      <w:r>
        <w:rPr>
          <w:b/>
          <w:sz w:val="28"/>
          <w:szCs w:val="28"/>
        </w:rPr>
        <w:t>Совет Маякского сельского поселения Отрадненского района 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индикативный план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якского сельского поселения Отрадненского района на 2012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районной газете «Сельская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right="-185" w:hanging="0"/>
        <w:jc w:val="both"/>
        <w:rPr/>
      </w:pPr>
      <w:r>
        <w:rPr>
          <w:sz w:val="28"/>
          <w:szCs w:val="28"/>
        </w:rPr>
        <w:t>3.Контроль за исполнением настоящего решения возложить на постоянную комиссию по вопросам экономики, бюджета, инвестиций и контроля (Карпенко).</w:t>
      </w:r>
    </w:p>
    <w:p>
      <w:pPr>
        <w:pStyle w:val="Style23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4.Настоящее решение вступает в силу с момента его </w:t>
      </w:r>
      <w:r>
        <w:rPr>
          <w:rFonts w:cs="Times New Roman" w:ascii="Times New Roman" w:hAnsi="Times New Roman"/>
          <w:sz w:val="28"/>
          <w:szCs w:val="28"/>
        </w:rPr>
        <w:t>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А.Г. Т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3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Style19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>СОВЕТ МАЯКСКОГО СЕЛЬСКОГО ПОСЕЛЕНИЯ ОТРАДНЕНСКОГО РАЙОНА</w:t>
      </w:r>
    </w:p>
    <w:p>
      <w:pPr>
        <w:pStyle w:val="Style19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ТРИДЦАТЬ ВТОР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Style19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Р Е Ш Е Н И Е</w:t>
      </w:r>
    </w:p>
    <w:p>
      <w:pPr>
        <w:pStyle w:val="Style19"/>
        <w:jc w:val="both"/>
        <w:rPr/>
      </w:pPr>
      <w:r>
        <w:rPr/>
        <w:t xml:space="preserve">от  </w:t>
      </w:r>
      <w:r>
        <w:rPr>
          <w:u w:val="single"/>
        </w:rPr>
        <w:t>02 декабря  2011</w:t>
      </w:r>
      <w:r>
        <w:rPr/>
        <w:t xml:space="preserve"> года                                                                 № </w:t>
      </w:r>
      <w:r>
        <w:rPr>
          <w:u w:val="single"/>
        </w:rPr>
        <w:t xml:space="preserve">122  </w:t>
      </w:r>
    </w:p>
    <w:p>
      <w:pPr>
        <w:pStyle w:val="Style19"/>
        <w:rPr/>
      </w:pPr>
      <w:r>
        <w:rPr>
          <w:sz w:val="24"/>
          <w:szCs w:val="24"/>
        </w:rPr>
        <w:t>п. Маяк</w:t>
      </w:r>
      <w:r>
        <w:rPr>
          <w:b/>
        </w:rPr>
        <w:t xml:space="preserve"> </w:t>
      </w:r>
    </w:p>
    <w:p>
      <w:pPr>
        <w:pStyle w:val="Heading1"/>
        <w:rPr>
          <w:bCs w:val="false"/>
        </w:rPr>
      </w:pPr>
      <w:r>
        <w:rPr>
          <w:bCs w:val="false"/>
        </w:rPr>
        <w:t>О  бюджете Маяк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овую основу настоящего решения составляют Бюджетный кодекс Российской Федерации, Закон Краснодарского края от  4 февраля 2002 года № 437-КЗ «О бюджетном процессе в Краснодарском крае», Положение «О бюджетном процессе в Маякском сельском поселении  Отрадненского района», утвержденное Решением Совета Маякского сельского поселения Отрадненского района от 24 апреля 2009 года № 163.</w:t>
      </w:r>
    </w:p>
    <w:p>
      <w:pPr>
        <w:pStyle w:val="Style23"/>
        <w:widowControl w:val="false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ourier New"/>
          <w:b/>
          <w:sz w:val="32"/>
          <w:szCs w:val="32"/>
        </w:rPr>
        <w:t xml:space="preserve"> </w:t>
      </w:r>
    </w:p>
    <w:p>
      <w:pPr>
        <w:pStyle w:val="Style23"/>
        <w:widowControl w:val="false"/>
        <w:jc w:val="both"/>
        <w:rPr/>
      </w:pPr>
      <w:r>
        <w:rPr>
          <w:rFonts w:eastAsia="Courier New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                 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Маякского сельского поселения Отрадненского района  на 2012 год: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4390866,0  рублей;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390866,0  рублей;</w:t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в сумме  0,0  рублей;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)резервный фонд администрации Маякского сельского поселения Отрадненского района в сумме 8000,0  рублей;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Маякского сельского поселения Отрадненского района на 1 января 2012 года в сумме 0,0 рублей, в том числе верхний предел долга по муниципальным гарантиям Маякского сельского поселения Отрадненского района в сумме 0,0 рублей;</w:t>
      </w:r>
    </w:p>
    <w:p>
      <w:pPr>
        <w:pStyle w:val="TextBodyIndent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установить размер дефицита бюджета Маякского сельского поселения в сумме 0,0 рублей.</w:t>
      </w:r>
    </w:p>
    <w:p>
      <w:pPr>
        <w:pStyle w:val="Style23"/>
        <w:keepNext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widowControl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перечень и коды главных администраторов доходов и источников финансирования дефицита бюджета Маяк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3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Утвердить объем поступлений доходов в бюджет Маякского сельского поселения Отрадненского района  в 2012 году в суммах  согласно приложению 2 к настоящему Решению.</w:t>
      </w:r>
    </w:p>
    <w:p>
      <w:pPr>
        <w:pStyle w:val="Normal"/>
        <w:ind w:left="-120" w:hanging="11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е доходов бюджета Маякского сельского поселения Отрадненского района безвозмездные  поступления из краевого и районного бюджетов  в бюджет Маякского сельского поселения Отрадненского района на 2012 год, согласно приложению 3 к настоящему решению.  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распределение расходов бюджета Маякского сельского поселения по разделам и подразделам классификации расходов бюджетов на 2012 год согласно приложению 4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ведомственную структуру расходов  бюджета Маякского сельского поселения Отрадненского района на 2012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в составе ведомственной структуры расходов перечень и коды главных распорядителей средств, целевых статей и видов расходов бюджета Маякского сельского поселения Отрадн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источники внутреннего финансирования дефицита бюджета Маякского сельского поселения Отрадненского района на 2012 год согласно приложению 6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Утвердить в приложении по источникам внутреннего финансирования дефицита бюджета Маякского сельского поселения Отрадненского района перечень и коды статей и видов источников финансирования дефицитов  бюджетов.</w:t>
      </w:r>
    </w:p>
    <w:p>
      <w:pPr>
        <w:pStyle w:val="Style23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Утвердить  перечень муниципальных целевых программ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 Отрадн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ъемы  бюджетных ассигнований из местного бюджета</w:t>
      </w:r>
      <w:r>
        <w:rPr>
          <w:rFonts w:cs="Times New Roman" w:ascii="Times New Roman" w:hAnsi="Times New Roman"/>
          <w:sz w:val="28"/>
        </w:rPr>
        <w:t>, предусмотренные на их реализацию, в 2012 году согласно приложению 7 к настоящему решению.</w:t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становить, что предоставление субсидии некоммерческим организациям, не являющимся казенными учреждениями, в соответствии со статьей 78.1 Бюджетного кодекса Российской Федерации, предоставляются в пределах бюджетных ассигнований и в случаях, предусмотренных ведомственной структурой расходов поселения (приложение 5 к настоящему решению), в порядке установленном постановлениями администрации Маякского сельского поселения Отрадненского района.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на 2012 год согласно приложению 8 к настоящему решению.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 предельный объем муниципального долга 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на 2012 год — в сумме 0,0 рублей.</w:t>
      </w:r>
    </w:p>
    <w:p>
      <w:pPr>
        <w:pStyle w:val="Style2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на 2012 год — в сумме 0,0 рублей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гарантий </w:t>
      </w:r>
      <w:r>
        <w:rPr>
          <w:rFonts w:cs="Times New Roman" w:ascii="Times New Roman" w:hAnsi="Times New Roman"/>
          <w:sz w:val="28"/>
        </w:rPr>
        <w:t>Маяк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 в валюте Российской Федерации на 2012 год согласно приложению 9 к настоящему решению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становить, что согласно Бюджетного кодекса Российской Федерации следующие основания для внесения изменений в бюджетную роспись бюджета Маякского сельского поселения Отрадненского района без внесения изменений в  решение о бюджет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ктически  полученные межбюджетные субсидии и субвенции сверх утвержденных решение о бюджете направляются на увеличение расходов соответственно целям предоставления субсидий и субвенц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) детализация кодов целевых статей.</w:t>
      </w:r>
    </w:p>
    <w:p>
      <w:pPr>
        <w:pStyle w:val="Style23"/>
        <w:widowControl w:val="false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2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статки средств  бюджета Маякского сельского поселения Отрадненского района, сложившиеся на 1 января 2012 года, в полном объеме (за исключением целевых краевых средств) могут направляться в 2012 году на покрытие временных кассовых разрывов, возникающих в ходе исполнения  бюджета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в валюте Российской Федерации,  поступающие во временное распоряжение администрации </w:t>
      </w:r>
      <w:r>
        <w:rPr>
          <w:sz w:val="28"/>
          <w:szCs w:val="28"/>
        </w:rPr>
        <w:t xml:space="preserve">Маякского сельского поселения Отрадненского района  </w:t>
      </w:r>
      <w:r>
        <w:rPr>
          <w:color w:val="000000"/>
          <w:sz w:val="28"/>
          <w:szCs w:val="28"/>
        </w:rPr>
        <w:t xml:space="preserve">в соответствии с законодательными и иными нормативными правовыми актами Российской Федерации учитываются на лицевых счетах, открытых администрации </w:t>
      </w:r>
      <w:r>
        <w:rPr>
          <w:sz w:val="28"/>
          <w:szCs w:val="28"/>
        </w:rPr>
        <w:t xml:space="preserve">Маякского сельского поселения Отрадненского района  </w:t>
      </w:r>
      <w:r>
        <w:rPr>
          <w:color w:val="000000"/>
          <w:sz w:val="28"/>
          <w:szCs w:val="28"/>
        </w:rPr>
        <w:t>в  Управлении Федерального казначейства по Краснодарскому краю, в установленном порядке.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28"/>
        </w:rPr>
        <w:t>Статья 10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2 года.</w:t>
      </w:r>
    </w:p>
    <w:p>
      <w:pPr>
        <w:pStyle w:val="Style2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                                            А.Г.Ткаленко</w:t>
      </w:r>
      <w:r>
        <w:rPr>
          <w:rFonts w:cs="Times New Roman" w:ascii="Times New Roman" w:hAnsi="Times New Roman"/>
        </w:rPr>
        <w:t xml:space="preserve">                                    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 2011</w:t>
      </w:r>
      <w:r>
        <w:rPr/>
        <w:t xml:space="preserve"> года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и источников финансирования дефицита бюджета Маякского сельского поселения Отрадне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0"/>
        <w:gridCol w:w="6166"/>
      </w:tblGrid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го администратора доходов и источников финансирования дефицита бюджета посе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и источников финансирования дефицита бюджета поселения</w:t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аякского сельского поселения Отрадненского рай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 1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 действий должностными                                                             лицами органов местного самоуправления,                                                                 уполномоченными в соответствии с законодательными актами Российской Федерации на совершение нотариальных                                                                 дей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1050 10 0000 1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    права на заключение договоров аренды за   земли, находящиеся в собственности  муниципальных районов (за исключением земельных участков муниципальных 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муниципальной собственности и переданного в оперативное управление органам управления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 поселений (за исключением имущества муниципальных автономных     учреждений, а также имущества  муниципальных унитарных предприятий, в  том числе казенных), в залог, в доверительное упра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 находящихся в собственности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 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1050 10 0000 4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6 10 0000 43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 организациями поселений за выполнение определенны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50 10 0000 14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 полученных от их использования (в части бюджетов поселени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00 10 0000 18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05 0000 18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бюджетов поселений 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10 0000 15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10 0000 15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аяк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  А.Г. Ткал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02 декабря 2011 </w:t>
      </w:r>
      <w:r>
        <w:rPr/>
        <w:t xml:space="preserve">года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Объём поступлений доходов в бюджет  Маяк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Отрадненского района на 2012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438"/>
        <w:gridCol w:w="1380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 рублей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30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0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/>
              <w:t>1 11 05010 10 0000 12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37866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4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1001 10 0002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89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инские комиссариаты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00,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6,0</w:t>
            </w:r>
          </w:p>
        </w:tc>
      </w:tr>
      <w:tr>
        <w:trPr>
          <w:trHeight w:val="248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9086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аяк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</w:t>
        <w:tab/>
        <w:tab/>
        <w:t xml:space="preserve">                           А.Г. Ткаленко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</w:t>
      </w:r>
      <w:r>
        <w:rPr/>
        <w:t xml:space="preserve"> 2011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Normal"/>
        <w:rPr/>
      </w:pPr>
      <w:r>
        <w:rPr/>
      </w:r>
    </w:p>
    <w:p>
      <w:pPr>
        <w:pStyle w:val="Normal"/>
        <w:ind w:left="4956" w:hanging="48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других уровней бюджетной систем в</w:t>
      </w:r>
    </w:p>
    <w:p>
      <w:pPr>
        <w:pStyle w:val="Normal"/>
        <w:ind w:left="4956" w:hanging="48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аякского сельского поселения Отрадненского</w:t>
      </w:r>
    </w:p>
    <w:p>
      <w:pPr>
        <w:pStyle w:val="Normal"/>
        <w:ind w:left="4956" w:hanging="48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2 году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5225"/>
        <w:gridCol w:w="1528"/>
      </w:tblGrid>
      <w:tr>
        <w:trPr>
          <w:trHeight w:val="26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 w:val="false"/>
              </w:rPr>
            </w:pPr>
            <w:r>
              <w:rPr>
                <w:bCs w:val="false"/>
              </w:rPr>
              <w:t>Наименование до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37866,0</w:t>
            </w:r>
          </w:p>
        </w:tc>
      </w:tr>
      <w:tr>
        <w:trPr>
          <w:trHeight w:val="109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1001 10 0000 15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400,0</w:t>
            </w:r>
          </w:p>
        </w:tc>
      </w:tr>
      <w:tr>
        <w:trPr>
          <w:trHeight w:val="108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1001 10 0002 15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8900,0</w:t>
            </w:r>
          </w:p>
        </w:tc>
      </w:tr>
      <w:tr>
        <w:trPr>
          <w:trHeight w:val="162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инские комиссариаты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00,0</w:t>
            </w:r>
          </w:p>
        </w:tc>
      </w:tr>
      <w:tr>
        <w:trPr>
          <w:trHeight w:val="53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3024 10 0000 15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6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</w:t>
      </w:r>
    </w:p>
    <w:tbl>
      <w:tblPr>
        <w:tblW w:w="16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208"/>
        <w:gridCol w:w="2039"/>
      </w:tblGrid>
      <w:tr>
        <w:trPr>
          <w:trHeight w:val="321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аякского  сель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традненского района                                                А.Г.Ткаленко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 2011</w:t>
      </w:r>
      <w:r>
        <w:rPr/>
        <w:t xml:space="preserve"> года 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Маякского сельского поселения на 2012 год по разделам и подразделам классификации рас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610"/>
        <w:gridCol w:w="1831"/>
        <w:gridCol w:w="121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егосударственные вопрос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40466,0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1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80842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1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Cs/>
              </w:rPr>
            </w:pPr>
            <w:r>
              <w:rPr>
                <w:bCs/>
              </w:rPr>
              <w:t>1761024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1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1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906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ая обор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9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2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709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600,0</w:t>
            </w:r>
          </w:p>
        </w:tc>
      </w:tr>
      <w:tr>
        <w:trPr>
          <w:trHeight w:val="6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3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51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7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3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38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ая эконом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0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Водные ресурс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4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4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4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28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67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5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5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70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089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07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80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а, кинематограф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73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/>
              <w:t>Культу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Cs/>
              </w:rPr>
            </w:pPr>
            <w:r>
              <w:rPr>
                <w:bCs/>
              </w:rPr>
              <w:t>8073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6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1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466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3390" w:leader="none"/>
                <w:tab w:val="left" w:pos="368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90866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 Маякского сельского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4"/>
          <w:szCs w:val="24"/>
        </w:rPr>
        <w:t>поселения Отрадненского района                                                            А.Г. Ткал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 2011</w:t>
      </w:r>
      <w:r>
        <w:rPr/>
        <w:t xml:space="preserve">года 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Normal"/>
        <w:jc w:val="center"/>
        <w:rPr/>
      </w:pPr>
      <w:r>
        <w:rPr/>
        <w:t>ВЕДОМСТВЕННАЯ СТРУКТУРА</w:t>
      </w:r>
    </w:p>
    <w:p>
      <w:pPr>
        <w:pStyle w:val="Normal"/>
        <w:jc w:val="center"/>
        <w:rPr/>
      </w:pPr>
      <w:r>
        <w:rPr/>
        <w:t xml:space="preserve">РАСХОДОВ БЮДЖЕТА </w:t>
      </w:r>
      <w:r>
        <w:rPr>
          <w:color w:val="000000"/>
        </w:rPr>
        <w:t>МАЯКСКОГО</w:t>
      </w:r>
      <w:r>
        <w:rPr>
          <w:color w:val="FF0000"/>
        </w:rPr>
        <w:t xml:space="preserve"> </w:t>
      </w:r>
      <w:r>
        <w:rPr/>
        <w:t>СЕЛЬСКОГО ПОСЕЛЕНИЯ НА 2012 ГОД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09"/>
        <w:gridCol w:w="684"/>
        <w:gridCol w:w="457"/>
        <w:gridCol w:w="458"/>
        <w:gridCol w:w="1171"/>
        <w:gridCol w:w="687"/>
        <w:gridCol w:w="144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ind w:left="32" w:hanging="32"/>
              <w:contextualSpacing/>
              <w:jc w:val="both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ind w:left="32" w:hanging="32"/>
              <w:contextualSpacing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Код ведом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4390866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140466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Ф и муниципального образования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0842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842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842,0</w:t>
            </w:r>
          </w:p>
        </w:tc>
      </w:tr>
      <w:tr>
        <w:trPr>
          <w:trHeight w:val="6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80842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Ф, высших органов  исполнительной власти субъектов РФ, местных администраций                                 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761024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57358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0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57358,0</w:t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0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757358,0</w:t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9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666,0</w:t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29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666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00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00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,0</w:t>
            </w:r>
          </w:p>
        </w:tc>
      </w:tr>
      <w:tr>
        <w:trPr>
          <w:trHeight w:val="43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0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0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чие обязательства государства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203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0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203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0600,0</w:t>
            </w:r>
          </w:p>
        </w:tc>
      </w:tr>
      <w:tr>
        <w:trPr>
          <w:trHeight w:val="2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9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9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1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13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013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709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0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18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18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18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19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19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>
          <w:trHeight w:val="3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19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0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1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029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,0</w:t>
            </w:r>
          </w:p>
        </w:tc>
      </w:tr>
      <w:tr>
        <w:trPr>
          <w:trHeight w:val="8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029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,0</w:t>
            </w:r>
          </w:p>
        </w:tc>
      </w:tr>
      <w:tr>
        <w:trPr>
          <w:trHeight w:val="33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7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47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7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479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479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47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47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8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3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дные ресур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8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80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80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ес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92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92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2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38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38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0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ЦП «Комплексное развитие систем коммунальной инфраструктуры Маякского сельского поселения Отрадненского  района»»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 2012 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79501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79501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167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5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50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50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51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510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7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089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00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600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00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080663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600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771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зелен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00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600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3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000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6000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5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6000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5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ЦП «Ремонт и реконструкция объектов улично-дорожной сети Маякского сельского поселения Отрадненского района на 2012 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7954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7954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2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ЦП «Развитие и реконструкция (ремонт) систем наружного освещения Маякского сельского поселения Отрадненского района на 2012 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954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3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7954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/>
            </w:pPr>
            <w:r>
              <w:rPr/>
              <w:t>63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31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31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31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8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073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073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4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409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409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8000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40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Комплектование книжных фондов  библиотек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40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440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73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6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6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512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5129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00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99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5129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6600,0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як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А.Г. Т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 2011</w:t>
      </w:r>
      <w:r>
        <w:rPr/>
        <w:t xml:space="preserve"> года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аякского сельского поселения Отрадненского района на 2012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tbl>
      <w:tblPr>
        <w:tblW w:w="10871" w:type="dxa"/>
        <w:jc w:val="left"/>
        <w:tblInd w:w="-12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7"/>
        <w:gridCol w:w="5528"/>
        <w:gridCol w:w="1506"/>
      </w:tblGrid>
      <w:tr>
        <w:trPr>
          <w:trHeight w:val="1374" w:hRule="atLeast"/>
        </w:trPr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именование групп, подгрупп, статей, подстатей, элементов программ и кодов экономической классификации источников внутреннего финансирования дефицита  бюдж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6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2 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7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2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446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84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2 01 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67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42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2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меньшение  прочих остатков средств бюдже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30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о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554" w:hRule="atLeast"/>
        </w:trPr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2 0105 02 01 1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 прочих остатков  денежных средств бюджетов поселений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90866</w:t>
            </w:r>
            <w:r>
              <w:rPr>
                <w:color w:val="000000"/>
              </w:rPr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аяк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       А.Г. Т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  <w:t xml:space="preserve">                                                                                 </w:t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 2011</w:t>
      </w:r>
      <w:r>
        <w:rPr/>
        <w:t xml:space="preserve">года 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и объёмы бюджетных ассигнований из бюджета Маякского сельского поселения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35"/>
        <w:gridCol w:w="1418"/>
        <w:gridCol w:w="2126"/>
      </w:tblGrid>
      <w:tr>
        <w:trPr>
          <w:trHeight w:val="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Срок реализации (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Бюджет Маякского сельского поселения  (рублей)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МЦП «Комплексное развитие систем коммунальной инфраструктуры Маякского сельского поселения Отрадненского  района»»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before="0" w:after="0"/>
              <w:contextualSpacing/>
              <w:jc w:val="both"/>
              <w:rPr/>
            </w:pPr>
            <w:r>
              <w:rPr/>
              <w:t>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МЦП «Ремонт и реконструкция объектов улично-дорожной сети Маякского сельского поселения Отрадненского района 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МЦП «Развитие и реконструкция (ремонт) систем наружного освещения Маякского сельского поселения Отрадненского района 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63000,0</w:t>
            </w:r>
          </w:p>
        </w:tc>
      </w:tr>
    </w:tbl>
    <w:p>
      <w:pPr>
        <w:pStyle w:val="Header"/>
        <w:tabs>
          <w:tab w:val="clear" w:pos="708"/>
          <w:tab w:val="left" w:pos="48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rPr>
          <w:szCs w:val="28"/>
        </w:rPr>
      </w:pPr>
      <w:r>
        <w:rPr>
          <w:szCs w:val="28"/>
        </w:rPr>
        <w:t>Глава Маяк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А.Г. Ткаленко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 2011</w:t>
      </w:r>
      <w:r>
        <w:rPr/>
        <w:t xml:space="preserve">года 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/>
        <w:t>Маякского сельского поселения Отрадненского район на 2012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рублей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both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both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редиты, полученные Маяк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аякского сель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         А.Г. Ткал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 декабря 2011</w:t>
      </w:r>
      <w:r>
        <w:rPr/>
        <w:t xml:space="preserve"> года № </w:t>
      </w:r>
      <w:r>
        <w:rPr>
          <w:u w:val="single"/>
        </w:rPr>
        <w:t>1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 бюджете Маяк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а 2012 год»</w:t>
      </w:r>
    </w:p>
    <w:p>
      <w:pPr>
        <w:pStyle w:val="Header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аякского сельского поселения Отрадненского района в валюте Российской Федерации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4"/>
          <w:szCs w:val="24"/>
        </w:rPr>
        <w:t>Раздел 1. Перечень подлежащих предоставлению муниципальных гарантий Маякского сельского поселения Отрадненского района  в 2011 году</w:t>
      </w:r>
    </w:p>
    <w:p>
      <w:pPr>
        <w:pStyle w:val="Normal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02"/>
        <w:gridCol w:w="1475"/>
        <w:gridCol w:w="978"/>
        <w:gridCol w:w="1019"/>
        <w:gridCol w:w="953"/>
        <w:gridCol w:w="1064"/>
        <w:gridCol w:w="1549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02"/>
        <w:gridCol w:w="1477"/>
        <w:gridCol w:w="976"/>
        <w:gridCol w:w="1017"/>
        <w:gridCol w:w="957"/>
        <w:gridCol w:w="1064"/>
        <w:gridCol w:w="1547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76" w:type="dxa"/>
            <w:tcBorders/>
          </w:tcPr>
          <w:p>
            <w:pPr>
              <w:pStyle w:val="Normal"/>
              <w:ind w:left="-92" w:right="-14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4585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4"/>
          <w:szCs w:val="24"/>
        </w:rPr>
        <w:t>исполнение муниципальных гарантий Маякского сельского поселения Отрадненского района по возможным гарантийным случаям, в 2011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930"/>
      </w:tblGrid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64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      А.Г. Ткаленко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0" w:leader="none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2"/>
      <w:szCs w:val="22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FontStyle110">
    <w:name w:val="Font Style110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1">
    <w:name w:val="Font Style1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07">
    <w:name w:val="Font Style107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2"/>
    <w:qFormat/>
    <w:rPr>
      <w:rFonts w:ascii="Microsoft Sans Serif" w:hAnsi="Microsoft Sans Serif" w:cs="Microsoft Sans Serif"/>
      <w:i/>
      <w:iCs/>
      <w:spacing w:val="40"/>
      <w:sz w:val="22"/>
      <w:szCs w:val="22"/>
    </w:rPr>
  </w:style>
  <w:style w:type="character" w:styleId="FontStyle114">
    <w:name w:val="Font Style114"/>
    <w:basedOn w:val="Style12"/>
    <w:qFormat/>
    <w:rPr>
      <w:rFonts w:ascii="Lucida Sans Unicode" w:hAnsi="Lucida Sans Unicode" w:cs="Lucida Sans Unicode"/>
      <w:i/>
      <w:iCs/>
      <w:sz w:val="24"/>
      <w:szCs w:val="24"/>
    </w:rPr>
  </w:style>
  <w:style w:type="character" w:styleId="FontStyle169">
    <w:name w:val="Font Style169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16">
    <w:name w:val="Font Style1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368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0"/>
      <w:ind w:firstLine="828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4"/>
      <w:ind w:firstLine="288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40:00Z</dcterms:created>
  <dc:creator/>
  <dc:description/>
  <cp:keywords/>
  <dc:language>en-US</dc:language>
  <cp:lastModifiedBy>Admin</cp:lastModifiedBy>
  <cp:lastPrinted>2011-07-25T12:33:00Z</cp:lastPrinted>
  <dcterms:modified xsi:type="dcterms:W3CDTF">2011-10-16T06:32:00Z</dcterms:modified>
  <cp:revision>84</cp:revision>
  <dc:subject/>
  <dc:title/>
</cp:coreProperties>
</file>