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 xml:space="preserve">к решению Совета Маякского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сельского поселения Отрадненского района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______________ №___</w:t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аякского сельского поселения Отрадненского района,  источников финансирования дефицита бюджета Мая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радненского района, закрепляемые за ними виды (подвиды) доходов бюджета Маякского сельского поселения Отрадненского района и коды классификации источников финансирования дефицита бюджета Маякского сельского поселения Отрадненского района</w:t>
      </w:r>
    </w:p>
    <w:p>
      <w:pPr>
        <w:pStyle w:val="Normal"/>
        <w:widowControl w:val="false"/>
        <w:tabs>
          <w:tab w:val="clear" w:pos="708"/>
          <w:tab w:val="left" w:pos="299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29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1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118"/>
        <w:gridCol w:w="5245"/>
      </w:tblGrid>
      <w:tr>
        <w:trPr>
          <w:trHeight w:val="272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оссийской Федерации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и источников финансирования дефицита бюджета </w:t>
            </w:r>
            <w:r>
              <w:rPr>
                <w:b/>
                <w:bCs/>
              </w:rPr>
              <w:t>Маякского сельского поселения Отрадненского района</w:t>
            </w:r>
          </w:p>
        </w:tc>
      </w:tr>
      <w:tr>
        <w:trPr>
          <w:trHeight w:val="2445" w:hRule="atLeast"/>
          <w:cantSplit w:val="true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 и источников финансирования дефицита  бюджета Маякского сельского поселения Отрадненского райо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Маякского сельского поселения Отрадненского район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"/>
        <w:gridCol w:w="3112"/>
        <w:gridCol w:w="6"/>
        <w:gridCol w:w="5239"/>
        <w:gridCol w:w="6"/>
      </w:tblGrid>
      <w:tr>
        <w:trPr>
          <w:tblHeader w:val="true"/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9" w:hRule="atLeast"/>
        </w:trPr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13 10 0000 12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13 10 0021 12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13 10 0023 12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13 10 0024 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13 10 0026 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4 0601310 0000 43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4 06013 10 0021 43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4 06013 10 0026 4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Администрация муниципального образования Отраднен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>
                <w:sz w:val="28"/>
                <w:szCs w:val="28"/>
                <w:lang w:eastAsia="en-US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оходы, получаемые в виде арендной платы за земли промышленности, энергетики, транспорта, связи и земли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15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Администрация Маякского сельского поселения Отраднен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25 10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27 10 0000 12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3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540 10 0000 1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995 10 0000 130 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8 10 0000 4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45 10 0000 43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, находящихся в пользовании бюджетных и автономных учрежден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500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нерезидентов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3 10 0000 151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LE_LINK2"/>
            <w:r>
              <w:rPr>
                <w:sz w:val="28"/>
                <w:szCs w:val="28"/>
              </w:rPr>
              <w:t>Дотации бюджетам поселения на поддержку мер по обеспечению сбалансированности бюджетов</w:t>
            </w:r>
            <w:bookmarkEnd w:id="0"/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 бюджетам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0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езвозмездные поступления от государственных (муниципальных) организаций в бюджеты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ми остатков субсид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ми организац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10 0000 6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як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А.В.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8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46:00Z</dcterms:created>
  <dc:creator>User</dc:creator>
  <dc:description/>
  <cp:keywords/>
  <dc:language>en-US</dc:language>
  <cp:lastModifiedBy>User</cp:lastModifiedBy>
  <cp:lastPrinted>2014-10-31T16:45:00Z</cp:lastPrinted>
  <dcterms:modified xsi:type="dcterms:W3CDTF">2014-11-07T06:39:00Z</dcterms:modified>
  <cp:revision>9</cp:revision>
  <dc:subject/>
  <dc:title/>
</cp:coreProperties>
</file>