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Маяк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</w:rPr>
        <w:t>Перечень главных администраторов доходов  бюджета Маякского сельского поселения Отрадненского района –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Маякского сельского 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4"/>
        <w:gridCol w:w="2948"/>
        <w:gridCol w:w="5487"/>
      </w:tblGrid>
      <w:tr>
        <w:trPr>
          <w:trHeight w:val="55" w:hRule="atLeast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150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якского  сельского поселения Отрадне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4960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601" w:hanging="601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3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bCs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689" w:hRule="atLeast"/>
        </w:trPr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сельских  поселений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сельских 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>Главный бухгалтер администрации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</w:t>
      </w:r>
      <w:bookmarkStart w:id="0" w:name="_GoBack"/>
      <w:bookmarkEnd w:id="0"/>
      <w:r>
        <w:rPr/>
        <w:t xml:space="preserve">                   А.В.Петрова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ПрокопенкоОВ</cp:lastModifiedBy>
  <cp:lastPrinted>2014-10-29T12:55:00Z</cp:lastPrinted>
  <dcterms:modified xsi:type="dcterms:W3CDTF">2015-11-12T12:57:00Z</dcterms:modified>
  <cp:revision>52</cp:revision>
  <dc:subject/>
  <dc:title>Приложение 2</dc:title>
</cp:coreProperties>
</file>