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22.03.2016 г.  №   62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як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Маякского сельского поселения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Маяк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Маяк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Маяк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Маяк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Маяк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Маяк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Маяк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Маяк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Маяк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Маякского сельского поселения Отрадненс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як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Маяк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Маяк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Маяк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Маякского сельского</w:t>
      </w:r>
    </w:p>
    <w:p>
      <w:pPr>
        <w:pStyle w:val="Normal"/>
        <w:ind w:hanging="0"/>
        <w:jc w:val="left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С.М.Ми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02T14:35:00Z</cp:lastPrinted>
  <dcterms:modified xsi:type="dcterms:W3CDTF">2016-03-23T06:19:00Z</dcterms:modified>
  <cp:revision>46</cp:revision>
  <dc:subject/>
  <dc:title/>
</cp:coreProperties>
</file>