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ЯКСКОГО СЕЛЬСКОГО ПОСЕЛЕНИЯ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22.06.3016 г.</w:t>
        <w:tab/>
        <w:tab/>
        <w:tab/>
        <w:tab/>
        <w:tab/>
        <w:tab/>
        <w:tab/>
        <w:t>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 Мая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пределения нормативных затрат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администрац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           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 xml:space="preserve">Утвердить Правила определения нормативных затрат на обеспечение функций администрации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якского сельского поселения Отраднен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ю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Начальнику общего отдела  администрации Маякского сельского поселения Отрадненского района (Чурсиновой) обеспечить размещение </w:t>
      </w:r>
      <w:r>
        <w:rPr>
          <w:sz w:val="28"/>
          <w:szCs w:val="28"/>
        </w:rPr>
        <w:t xml:space="preserve">Правил определения нормативных затрат </w:t>
      </w:r>
      <w:r>
        <w:rPr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 xml:space="preserve">Постановление вступает в силу со дня его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 xml:space="preserve"> (обнародования), и распространяется на правоотношения, возникшие с 1 января 201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ind w:left="-113" w:hanging="0"/>
        <w:rPr>
          <w:vanish/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     С.М.Мироненко</w:t>
      </w:r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User</cp:lastModifiedBy>
  <cp:lastPrinted>2016-02-02T14:39:00Z</cp:lastPrinted>
  <dcterms:modified xsi:type="dcterms:W3CDTF">2016-03-23T06:20:00Z</dcterms:modified>
  <cp:revision>48</cp:revision>
  <dc:subject/>
  <dc:title/>
</cp:coreProperties>
</file>