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МАЯК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05 августа 2019 г.           </w:t>
        <w:tab/>
        <w:tab/>
        <w:t xml:space="preserve">               </w:t>
        <w:tab/>
        <w:tab/>
        <w:t xml:space="preserve">                  № 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Маяк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второй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Маякского сельского поселения Отрадненского района за второй квартал 2019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Маякского сельского поселения Отрадненский район на второй квартал 2019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Маяк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А.М. Бард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19-08-05T14:40:00Z</cp:lastPrinted>
  <dcterms:modified xsi:type="dcterms:W3CDTF">2019-08-05T11:43:00Z</dcterms:modified>
  <cp:revision>35</cp:revision>
  <dc:subject/>
  <dc:title/>
</cp:coreProperties>
</file>