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Маяк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5.10.2019 г.  № 53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аякского сельского поселения Отрадненского района на 2020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Маяк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518"/>
        <w:gridCol w:w="1356"/>
        <w:gridCol w:w="1356"/>
        <w:gridCol w:w="1359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од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6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16 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9 900,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6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16 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 900,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6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16 3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5 900,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207"/>
      </w:tblGrid>
      <w:tr>
        <w:trPr/>
        <w:tc>
          <w:tcPr>
            <w:tcW w:w="625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19-11-07T13:47:00Z</dcterms:modified>
  <cp:revision>10</cp:revision>
  <dc:subject/>
  <dc:title/>
</cp:coreProperties>
</file>