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АЯК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08 ноября 2021 г.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 60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. Маяк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Маякского сельского поселения Отрадненского района на 2022-202</w:t>
      </w:r>
      <w:bookmarkStart w:id="0" w:name="_GoBack"/>
      <w:bookmarkEnd w:id="0"/>
      <w:r>
        <w:rPr>
          <w:b/>
          <w:bCs/>
          <w:sz w:val="28"/>
          <w:szCs w:val="28"/>
        </w:rPr>
        <w:t>4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Маякского сельского поселения Отрадненского района от 31 октября 2017 г. № 166  «Об утверждении положения о бюджетном процессе в Маяк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Подгорносинюхинского сельского поселения Отрадн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   Контроль за исполнением настоящего постановления возложить на постоянную комиссию Совета Маякского сельского поселения по вопросам экономики, бюджета, инвестиций и контролю (Тебуева) и администрацию Подгорносинюхинского сельского поселения Отрадненского района       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   Постановление вступает в силу со дня его подписания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     А.М.Бардаков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1">
    <w:name w:val=" Знак Знак1"/>
    <w:qFormat/>
    <w:rPr>
      <w:b/>
      <w:sz w:val="26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0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1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4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Пользователь</cp:lastModifiedBy>
  <cp:lastPrinted>2021-11-09T09:54:00Z</cp:lastPrinted>
  <dcterms:modified xsi:type="dcterms:W3CDTF">2021-11-09T13:34:00Z</dcterms:modified>
  <cp:revision>35</cp:revision>
  <dc:subject/>
  <dc:title>Российская  Федерация</dc:title>
</cp:coreProperties>
</file>