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387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/>
      </w:pPr>
      <w:r>
        <w:rPr>
          <w:sz w:val="28"/>
          <w:szCs w:val="28"/>
        </w:rPr>
        <w:t>Маякского сельского поселения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т __________ г.  № 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Маякского сельского поселения Отрадненского района на 2025-2027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е показатели среднесрочного финансового плана Маяк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-2027 годы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>(</w:t>
      </w:r>
      <w:r>
        <w:rPr/>
        <w:t xml:space="preserve"> руб.)</w:t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4104"/>
        <w:gridCol w:w="1701"/>
        <w:gridCol w:w="1417"/>
        <w:gridCol w:w="1443"/>
      </w:tblGrid>
      <w:tr>
        <w:trPr/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1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665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5950,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1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665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5950,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1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665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5950,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+), профицит(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внутреннего долга по состоянию на 1 января года, следующего за отчетным финансовым годом и каждым годом планового пери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</w:rPr>
        <w:t>Финансист                                                                                        И.А. Чечелян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35:00Z</dcterms:created>
  <dc:creator>ШмойловаНН</dc:creator>
  <dc:description/>
  <cp:keywords/>
  <dc:language>en-US</dc:language>
  <cp:lastModifiedBy>GL_BUH</cp:lastModifiedBy>
  <cp:lastPrinted>2024-11-07T13:41:00Z</cp:lastPrinted>
  <dcterms:modified xsi:type="dcterms:W3CDTF">2024-11-07T10:41:00Z</dcterms:modified>
  <cp:revision>27</cp:revision>
  <dc:subject/>
  <dc:title/>
</cp:coreProperties>
</file>