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82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ИЛОЖЕНИЕ </w:t>
      </w:r>
    </w:p>
    <w:p>
      <w:pPr>
        <w:pStyle w:val="Normal"/>
        <w:suppressAutoHyphens w:val="true"/>
        <w:ind w:left="482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ТВЕРЖДЕНО</w:t>
      </w:r>
    </w:p>
    <w:p>
      <w:pPr>
        <w:pStyle w:val="Normal"/>
        <w:suppressAutoHyphens w:val="true"/>
        <w:ind w:left="482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тановлением администрации</w:t>
      </w:r>
    </w:p>
    <w:p>
      <w:pPr>
        <w:pStyle w:val="Normal"/>
        <w:suppressAutoHyphens w:val="true"/>
        <w:ind w:left="4820" w:hanging="0"/>
        <w:rPr/>
      </w:pPr>
      <w:r>
        <w:rPr>
          <w:sz w:val="28"/>
          <w:szCs w:val="28"/>
          <w:lang w:eastAsia="ar-SA"/>
        </w:rPr>
        <w:t>Маякского сельского поселения Отрадненского района</w:t>
      </w:r>
    </w:p>
    <w:p>
      <w:pPr>
        <w:pStyle w:val="Normal"/>
        <w:suppressAutoHyphens w:val="true"/>
        <w:ind w:left="482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__________ г. № ___</w:t>
      </w:r>
    </w:p>
    <w:p>
      <w:pPr>
        <w:pStyle w:val="Normal"/>
        <w:autoSpaceDE w:val="false"/>
        <w:ind w:firstLine="720"/>
        <w:jc w:val="center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autoSpaceDE w:val="false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бюджетной и налоговой политики Маякского сельского поселения Отрадненского района  на 2025 год 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сновные  направления  бюджетной и налоговой политики на 2025 год сформированы в соответствии с Бюджетным кодексом Российской Федерации, решением  Совета Маякского сельского  поселения Отрадненского района от 24 марта 2022 года № 14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"Об утверждении Положения о бюджетном процессе в Маякском сельском поселении Отрадненского района" с учетом итогов реализации бюджетной и налоговой политики в 2023 – 2024 годах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Целью основных направлений бюджетной и налоговой политики является определение условий, принимаемых для составления проекта бюджета поселения на 2025 год, подходов к его формированию, основных характеристик и прогнозируемых параметров местного бюджет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сновные направления бюджетной политики сохраняют преемственность реализуемых мер, направленных на обеспечение сбалансированности местного бюджета; развитие программно-целевых методов управления; повышение эффективности бюджетных расходов, в том числе повышение качества оказания муниципальных услуг (выполнения работ), обеспечение прозрачности (открытости) бюджетного процесса, осуществляемого на местном уровн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 Маякского сельского поселения исполнен за  9 месяцев  2024 года: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  по доходам   117597,2 тыс. рублей, в том числе собственные доходы 5128,9 тыс. рублей,  100,2 %  к аналогичному периоду 2023 год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 расходам 119871,1  тыс. рублей, 100,2 % к соответствующему периоду 2023 года. </w:t>
      </w:r>
    </w:p>
    <w:p>
      <w:pPr>
        <w:pStyle w:val="Normal"/>
        <w:ind w:firstLine="720"/>
        <w:jc w:val="both"/>
        <w:rPr/>
      </w:pPr>
      <w:bookmarkStart w:id="0" w:name="sub_1002"/>
      <w:bookmarkEnd w:id="0"/>
      <w:r>
        <w:rPr>
          <w:b/>
          <w:sz w:val="28"/>
          <w:szCs w:val="28"/>
        </w:rPr>
        <w:t> </w:t>
      </w:r>
      <w:r>
        <w:rPr>
          <w:sz w:val="28"/>
          <w:szCs w:val="28"/>
        </w:rPr>
        <w:t>Бюджетная и налоговая политика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5 году направлена на повышение ее эффективности, долгосрочного устойчивого развития, достижения конкретных результа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установления экономически обоснованных налоговых ставок по налогу на имущество физических лиц сельским поселением проводится анализ изменения налоговой нагрузки исходя из кадастровой и инвентаризационной стоимости объектов недвижим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одолжается работа по выявлению объектов недвижимости, не включенных в налоговый оборот, а также по актуализации сведений для включения в государственный кадастр недвижимост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сновными задачами бюджетной и налоговой политики Маякского сельского поселения в среднесрочной перспективе являются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еспечение сбалансированности и устойчивости местного бюджета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целенность бюджетной системы на достижение конкретных результатов,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еспечение роста доходной части местного бюджета;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порядочение существующих налоговых льгот путем отмены неэффективных льгот; 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овершенствование системы управления и распоряжения муниципальным имуществом, увеличение доходов от его использования;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вышение качества управления муниципальными финансами, эффективности расходования бюджетных сред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реализации основных целей бюджетной и налоговой политики необходимо провести работу по следующим направления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пособствовать динамичному росту объемов производства и увеличению поступлений налоговых и неналоговых доходов в местный бюджет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одолжить разъяснительную работу с руководителями организаций независимо от формы собственности, направленной 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заработной платы: минимальной - не ниже прожиточного минимума, среднемесячной - не ниже среднеотраслевого уровн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воевременную выплату заработной плат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воевременность и полноту перечисления в бюджет хозяйствующими субъектами удержанных сумм налога на доходы физических лиц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ыявление обособленных подразделений, расположенных на территории Маякского сельского поселения Отрадненского района, головные организации которых зарегистрированы за пределами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нижение имеющейся недоимки по налоговым и неналоговым доходам, поступающим в бюджет  Маякского сельского поселения Отрадненского района.  Уделять особое внимание недоимке по налогам, взимаемым с физических лиц (земельный налог, налог на имущество физических лиц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ходе исполнения бюджета необходимо обеспечить выполнение требований бюджетного законодательства об условиях предоставления межбюджетных трансфертов из краевого бюджета, учитывая положения пункта 4 статьи 136 Бюджетного кодекса Российской Федерации, необходимо (как и в предыдущем году) в 2025 году не допускать установления и исполнения расходных обязательств Маякского  сельского поселения Отрадненского района, не связанных с решением вопросов, отнесенных Конституцией Российской Федерации, федеральными законами, законами субъектов Российской Федерации к полномочиям органов местного самоуправления.</w:t>
      </w:r>
      <w:r>
        <w:rPr/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оритетами бюджетной политики являются обеспечение населения доступными и качественными государственными и муниципальными услугами, создание благоприятных и комфортных условий для прожи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основе бюджетной политики в области расходов бюджета Маякского сельского поселения Отрадненского района заложены основные направл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</w:t>
        <w:tab/>
        <w:t>Повышение эффективности использования средств бюджета Маякского сельского поселения Отраднен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Повышение эффективности, качества и прозрачности размещения заказов для муниципальных нуж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расходах бюджета Маякского сельского поселения Отрадненского района на 2025 год в полном объеме планируется предусмотреть ассигнования на заработную плату работников бюджетной сферы,  оплату коммунальных услуг и налог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ных учреждений на оплату коммунальных услуг определяются в соответствии с утвержденными лимитами потребления и предполагаемым уровнем цен и тариф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ализация положений основных направлений бюджетной политики Маякского сельского поселения Отрадненского района на 2025 год  позволит обеспечить устойчивость и сбалансированность бюджета Маякского сельского поселения Отрадненского района, исполнить намеченные обязательства перед бюджетной сферой, жителями поселения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</w:rPr>
      </w:pPr>
      <w:bookmarkStart w:id="1" w:name="sub_1002"/>
      <w:bookmarkEnd w:id="1"/>
      <w:r>
        <w:rPr>
          <w:rFonts w:eastAsia="Calibri"/>
          <w:sz w:val="28"/>
        </w:rPr>
        <w:t>Финансист                                                                                      И.А. Чечелян</w:t>
      </w:r>
    </w:p>
    <w:p>
      <w:pPr>
        <w:pStyle w:val="Normal"/>
        <w:ind w:left="5245" w:hanging="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709" w:leader="none"/>
        <w:tab w:val="left" w:pos="993" w:leader="none"/>
      </w:tabs>
      <w:autoSpaceDE w:val="false"/>
      <w:ind w:left="142" w:firstLine="578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11:27:00Z</dcterms:created>
  <dc:creator>roman_ea</dc:creator>
  <dc:description/>
  <cp:keywords/>
  <dc:language>en-US</dc:language>
  <cp:lastModifiedBy>GL_BUH</cp:lastModifiedBy>
  <cp:lastPrinted>2024-11-07T13:56:00Z</cp:lastPrinted>
  <dcterms:modified xsi:type="dcterms:W3CDTF">2024-11-07T10:57:00Z</dcterms:modified>
  <cp:revision>22</cp:revision>
  <dc:subject/>
  <dc:title>Основные направления бюджетной и налоговой политики муниципального образования Курганинский рай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87981789</vt:r8>
  </property>
  <property fmtid="{D5CDD505-2E9C-101B-9397-08002B2CF9AE}" pid="3" name="_AuthorEmail">
    <vt:lpwstr>fu28box@DEPFIN</vt:lpwstr>
  </property>
  <property fmtid="{D5CDD505-2E9C-101B-9397-08002B2CF9AE}" pid="4" name="_AuthorEmailDisplayName">
    <vt:lpwstr>АТЕ28 Курганинский район</vt:lpwstr>
  </property>
  <property fmtid="{D5CDD505-2E9C-101B-9397-08002B2CF9AE}" pid="5" name="_EmailSubject">
    <vt:lpwstr>Бюджетная и налоговая политика на 2009-2011 годы </vt:lpwstr>
  </property>
  <property fmtid="{D5CDD505-2E9C-101B-9397-08002B2CF9AE}" pid="6" name="_ReviewingToolsShownOnce">
    <vt:lpwstr/>
  </property>
</Properties>
</file>