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ВЕТ МАЯК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шестая се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</w:rPr>
        <w:t xml:space="preserve">Р Е Ш Е Н И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34200</wp:posOffset>
            </wp:positionH>
            <wp:positionV relativeFrom="paragraph">
              <wp:posOffset>-1016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Е</w:t>
      </w:r>
    </w:p>
    <w:p>
      <w:pPr>
        <w:pStyle w:val="Heading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от  30 августа 2013     </w:t>
        <w:tab/>
        <w:tab/>
        <w:tab/>
        <w:tab/>
        <w:t xml:space="preserve">                                                  </w:t>
        <w:tab/>
        <w:t>№ 240</w:t>
      </w:r>
    </w:p>
    <w:p>
      <w:pPr>
        <w:pStyle w:val="Heading"/>
        <w:rPr/>
      </w:pPr>
      <w:r>
        <w:rPr/>
        <w:t>п. Мая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 границ прилегающих территорий,</w:t>
      </w:r>
      <w:r>
        <w:rPr>
          <w:b/>
          <w:sz w:val="28"/>
          <w:szCs w:val="28"/>
        </w:rPr>
        <w:t xml:space="preserve"> на которых не допускается розничная продажа алкогольной продукции на территории Маякского сельского поселения Отрадн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16 Федерального закона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Маякского сельского поселения Отрадненского района, руководствуясь Законом Краснодарского края от 4 июня 2012 года №2497-КЗ «Об установлении ограничений в сфере розничной продажи алкогольной продукции и безалкогольных тонизирующих напитков», а также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овет Маякского сельского поселения Отрадненский район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ы границ прилегающих территорий, на которых не допускается розничная продажа алкоголь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от муниципального бюджетного общеобразовательного учреждение средняя общеобразовательная школа № 15 (приложение № 1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т фельшерско-акушерского пункта (приложение № 2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т объектов спорта (стадион) (приложение № 3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от муниципальное бюджетное дошкольное образовательное учреждение д\с № 9 (приложение №4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реш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 его опубликования (обнаро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С.М. Мироненко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Решением сесси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ая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Отраднен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>о</w:t>
      </w:r>
      <w:bookmarkStart w:id="0" w:name="_GoBack"/>
      <w:bookmarkEnd w:id="0"/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___28.06.2013__</w:t>
      </w:r>
      <w:r>
        <w:rPr>
          <w:sz w:val="28"/>
          <w:szCs w:val="28"/>
        </w:rPr>
        <w:t xml:space="preserve">___  № </w:t>
      </w:r>
      <w:r>
        <w:rPr>
          <w:sz w:val="28"/>
          <w:szCs w:val="28"/>
          <w:u w:val="single"/>
        </w:rPr>
        <w:t>2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рганизаций и объектов</w:t>
      </w:r>
      <w:r>
        <w:rPr>
          <w:sz w:val="28"/>
          <w:szCs w:val="28"/>
        </w:rPr>
        <w:t xml:space="preserve"> Маякского</w:t>
      </w:r>
      <w:r>
        <w:rPr>
          <w:bCs/>
          <w:sz w:val="28"/>
          <w:szCs w:val="28"/>
        </w:rPr>
        <w:t xml:space="preserve"> сельского  поселения, на прилегающих территориях к которым, не допускается розничная продажа алкогольной продукции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234"/>
        <w:gridCol w:w="3287"/>
      </w:tblGrid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бъекта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 №15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.ул.Красная д 8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\с №9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 ул Новая д 1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 ул.Красная д14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як ул Спортивная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пециалист по доходам и сборам </w:t>
        <w:tab/>
        <w:t>Ю.И.Попов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19:00Z</dcterms:created>
  <dc:creator>Сердюченко</dc:creator>
  <dc:description/>
  <cp:keywords/>
  <dc:language>en-US</dc:language>
  <cp:lastModifiedBy>Сердюченко</cp:lastModifiedBy>
  <cp:lastPrinted>2013-08-30T14:57:00Z</cp:lastPrinted>
  <dcterms:modified xsi:type="dcterms:W3CDTF">2013-08-30T11:01:00Z</dcterms:modified>
  <cp:revision>5</cp:revision>
  <dc:subject/>
  <dc:title>Совет Маякского сельского поселения</dc:title>
</cp:coreProperties>
</file>