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 xml:space="preserve">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Маякского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10.12.2013 г.  №  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«О бюджете Маяк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рад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айона на 2014 год»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 по разделам и подразделам классификации расходов бюджетов на 2014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74"/>
        <w:gridCol w:w="2065"/>
        <w:gridCol w:w="15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51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85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/>
            </w:pPr>
            <w:r>
              <w:rPr>
                <w:bCs/>
              </w:rPr>
              <w:t>23829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right"/>
              <w:rPr/>
            </w:pPr>
            <w:r>
              <w:rPr>
                <w:bCs/>
              </w:rPr>
              <w:t>68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62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961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6100,0</w:t>
            </w:r>
          </w:p>
        </w:tc>
      </w:tr>
      <w:tr>
        <w:trPr>
          <w:trHeight w:val="6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6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59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Водное  хозяй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Лесное хозяй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9474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4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187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309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55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07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5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8074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/>
              <w:t>Культу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Cs/>
              </w:rPr>
              <w:t>8074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>
                <w:b/>
                <w:bCs/>
              </w:rPr>
              <w:t>516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right"/>
              <w:rPr/>
            </w:pPr>
            <w:r>
              <w:rPr/>
              <w:t>516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6458200,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          А.В.Петр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6:00Z</dcterms:created>
  <dc:creator>ШевцоваЕИ</dc:creator>
  <dc:description/>
  <cp:keywords/>
  <dc:language>en-US</dc:language>
  <cp:lastModifiedBy>User</cp:lastModifiedBy>
  <cp:lastPrinted>2013-10-29T17:50:00Z</cp:lastPrinted>
  <dcterms:modified xsi:type="dcterms:W3CDTF">2013-12-11T06:10:00Z</dcterms:modified>
  <cp:revision>23</cp:revision>
  <dc:subject/>
  <dc:title/>
</cp:coreProperties>
</file>