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ВЕТ МАЯКСКОГО СЕЛЬСКОГО ПОСЕЛЕНИЯ </w:t>
      </w:r>
    </w:p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ВАДЦАТЬ ВТОРАЯ </w:t>
      </w:r>
      <w:r>
        <w:rPr>
          <w:b/>
          <w:sz w:val="28"/>
          <w:szCs w:val="28"/>
        </w:rPr>
        <w:t>СЕССИЯ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contextualSpacing/>
        <w:rPr/>
      </w:pPr>
      <w:r>
        <w:rPr>
          <w:sz w:val="28"/>
          <w:szCs w:val="28"/>
        </w:rPr>
        <w:t>(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созыв)</w:t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10 марта 2016 года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</w:t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</w:rPr>
        <w:t>№ 87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tabs>
          <w:tab w:val="clear" w:pos="708"/>
          <w:tab w:val="left" w:pos="246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</w:rPr>
        <w:t>Совет Маякского сельского поселения Отрадненского района  Р Е Ш И Л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Принять устав Маякского сельского поселения Отрадненского района (прилагается)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аякского сельского поселения Отрадненского район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ненко Сергею Михайл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Маякского сельского поселения Отрадненского района в установленном порядке. 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Маякского сельского поселения Отрадненского района в газете «Сельская жизнь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Маякского сельского поселения Отрадненского района, принятого настоящим решением, признать утратившим силу решение Совета Маякского сельского поселения Отрадненского района от 25 июня 201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5 «О принятии устава Маякского сельского поселения Отрадненского района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С.М.Мироненко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 Знак1"/>
    <w:qFormat/>
    <w:rPr>
      <w:sz w:val="23"/>
      <w:szCs w:val="23"/>
      <w:shd w:fill="FFFFFF" w:val="clear"/>
      <w:lang w:bidi="ar-SA"/>
    </w:rPr>
  </w:style>
  <w:style w:type="character" w:styleId="4">
    <w:name w:val="Основной текст (4)_"/>
    <w:qFormat/>
    <w:rPr>
      <w:b/>
      <w:bCs/>
      <w:spacing w:val="-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  <w:spacing w:val="-1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user</cp:lastModifiedBy>
  <cp:lastPrinted>2014-06-11T15:44:00Z</cp:lastPrinted>
  <dcterms:modified xsi:type="dcterms:W3CDTF">2016-03-10T11:28:00Z</dcterms:modified>
  <cp:revision>89</cp:revision>
  <dc:subject/>
  <dc:title/>
</cp:coreProperties>
</file>