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АЯК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ДВАДЦАТЬ ЧЕТВЕРТАЯ  СЕССИЯ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апреля 2016 г.</w:t>
        <w:tab/>
        <w:tab/>
        <w:tab/>
        <w:tab/>
        <w:t xml:space="preserve">                   </w:t>
        <w:tab/>
        <w:tab/>
        <w:t>№  96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Маяк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исполн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индикативного плана социально-экономического развития Маяк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 за 1 квартал 2016 год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4  Федерального закона от 6 октября 2003 года № 131-ФЗ "Об общих принципах организации местного самоуправления в Российской Федерации", рассмотрев исполнение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якского сельского Отрадненского района за 1 квартал 2016 год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Совет  Маякского сельского поселения Отрадненского района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исполнение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якского сельского поселения Отрадненского района за 1 квартал 2016 год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стоящее решение обнародовать в специальных местах, установленных для обнародов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Courier New" w:cs="Courier New"/>
          <w:b/>
          <w:szCs w:val="28"/>
        </w:rPr>
        <w:t xml:space="preserve">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постоянную комиссию Совета Маякского сельского поселения Отрадненского района по вопросам экономики, бюджета, инвестиций и контролю (Савицка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принят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аякского сель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</w:t>
        <w:tab/>
        <w:tab/>
        <w:t>С.М.Мирон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9:00Z</dcterms:created>
  <dc:creator>Приемная</dc:creator>
  <dc:description/>
  <cp:keywords/>
  <dc:language>en-US</dc:language>
  <cp:lastModifiedBy>User</cp:lastModifiedBy>
  <cp:lastPrinted>2016-05-12T16:16:00Z</cp:lastPrinted>
  <dcterms:modified xsi:type="dcterms:W3CDTF">2016-05-31T07:26:00Z</dcterms:modified>
  <cp:revision>15</cp:revision>
  <dc:subject/>
  <dc:title/>
</cp:coreProperties>
</file>