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ind w:left="3828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</w:t>
      </w:r>
      <w:r>
        <w:rPr>
          <w:color w:val="000000"/>
          <w:spacing w:val="-9"/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spacing w:lineRule="exact" w:line="336" w:before="5" w:after="0"/>
        <w:ind w:left="3828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>к решению Совета Маякского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36" w:before="5" w:after="0"/>
        <w:ind w:left="3828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</w:t>
      </w:r>
      <w:r>
        <w:rPr>
          <w:color w:val="000000"/>
          <w:spacing w:val="-9"/>
          <w:sz w:val="28"/>
          <w:szCs w:val="28"/>
        </w:rPr>
        <w:t xml:space="preserve">от </w:t>
        <w:softHyphen/>
        <w:t>11.12.20118года  № 220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еречень главных администраторов доходов бюджета Маякского сельского поселения  Отрадненского района и закрепляемые за ними  виды (подвиды) доходов бюджета Маякского сельского поселения  Отрадненского района и перечень главных администраторов источников финансирования дефицита бюджета Маякского сельского поселения 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611"/>
        <w:gridCol w:w="6037"/>
      </w:tblGrid>
      <w:tr>
        <w:trPr>
          <w:trHeight w:val="23" w:hRule="atLeast"/>
        </w:trPr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Маяк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Маякскогосельского  поселения Отрадненского район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Маякского сельского  поселения Отрадненского района</w:t>
            </w:r>
          </w:p>
        </w:tc>
        <w:tc>
          <w:tcPr>
            <w:tcW w:w="6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аякского 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4020  010000 1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7175 01 0000 1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1050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1 05027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3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7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701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8050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3 01540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1050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4"/>
                <w:szCs w:val="24"/>
              </w:rPr>
              <w:t>1 14 02050 10 0000 410</w:t>
            </w:r>
            <w:bookmarkEnd w:id="0"/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0 10 0000 4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2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2 10 0000 4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3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3 10 0000 4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8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4050 10 0000 4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6025 10 0000 4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6045 10 0000 4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5 02050 10 0000 1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32000 10 0000 1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90050 10 0000 1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105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505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1 0500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нерезидентов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00000 00 0000 00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1 10 0000 15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2 10 0000 15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10 0000 15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29999 10 0000 15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5118 10 0000 15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0024 10 0000 15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0014 10 0000 15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5144 10 0000 15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9999 10 0000 15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3 0500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0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1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2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3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8 0500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исления из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0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1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2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9 00000 10 0000 15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7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8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3 01 00 10 0000 7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3 01 00 10 0000 8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05 02 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10 0000 5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5 02 01 10 0000 6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6 01 00 10 0000 6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3"/>
        <w:gridCol w:w="3274"/>
      </w:tblGrid>
      <w:tr>
        <w:trPr/>
        <w:tc>
          <w:tcPr>
            <w:tcW w:w="647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а  Маякского сельск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Администрация Удобненского с/п</dc:creator>
  <dc:description/>
  <cp:keywords/>
  <dc:language>en-US</dc:language>
  <cp:lastModifiedBy>User</cp:lastModifiedBy>
  <cp:lastPrinted>2017-11-02T11:19:00Z</cp:lastPrinted>
  <dcterms:modified xsi:type="dcterms:W3CDTF">2018-12-13T11:37:00Z</dcterms:modified>
  <cp:revision>6</cp:revision>
  <dc:subject/>
  <dc:title>Приложение 1</dc:title>
</cp:coreProperties>
</file>