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МАЯКСКОГО СЕЛЬСКОГО ПОСЕЛЕНИЯ   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РЕТЬЯ СЕССИ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25 октября 2019г.                                                                           </w:t>
        <w:tab/>
        <w:t>№ 10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п.Маяк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Маякского сельского поселения Отрадненского района за 9 месяцев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Маяк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Маякского сельского поселения Отрадненского района за 9 месяцев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Маяк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Маяк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4:00Z</dcterms:created>
  <dc:creator>Пользователь</dc:creator>
  <dc:description/>
  <cp:keywords/>
  <dc:language>en-US</dc:language>
  <cp:lastModifiedBy>Пользователь</cp:lastModifiedBy>
  <cp:lastPrinted>2019-10-23T11:36:00Z</cp:lastPrinted>
  <dcterms:modified xsi:type="dcterms:W3CDTF">2019-10-24T10:21:00Z</dcterms:modified>
  <cp:revision>8</cp:revision>
  <dc:subject/>
  <dc:title/>
</cp:coreProperties>
</file>