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АЯ СЕССИ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07.11.2019 г.                                                                                                № 17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244 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857 092,11 рубл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3,5,6,7,8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 год» изложить в новой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12-03T06:50:00Z</dcterms:modified>
  <cp:revision>80</cp:revision>
  <dc:subject/>
  <dc:title/>
</cp:coreProperties>
</file>