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sz w:val="24"/>
          <w:szCs w:val="24"/>
        </w:rPr>
        <w:t>ПРИЛОЖЕНИЕ</w:t>
      </w:r>
    </w:p>
    <w:p>
      <w:pPr>
        <w:pStyle w:val="Normal"/>
        <w:ind w:left="4536" w:hanging="0"/>
        <w:jc w:val="center"/>
        <w:rPr/>
      </w:pPr>
      <w:r>
        <w:rPr>
          <w:rStyle w:val="Style15"/>
          <w:b w:val="false"/>
          <w:sz w:val="24"/>
          <w:szCs w:val="24"/>
        </w:rPr>
        <w:t xml:space="preserve">                                                                       </w:t>
      </w:r>
      <w:r>
        <w:rPr>
          <w:rStyle w:val="Style15"/>
          <w:b w:val="false"/>
          <w:sz w:val="24"/>
          <w:szCs w:val="24"/>
        </w:rPr>
        <w:t xml:space="preserve">к решению Совета </w:t>
      </w:r>
      <w:r>
        <w:rPr>
          <w:sz w:val="24"/>
          <w:szCs w:val="24"/>
        </w:rPr>
        <w:t xml:space="preserve">Маякского сельского поселения </w:t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Отрадненского района </w:t>
      </w:r>
      <w:r>
        <w:rPr>
          <w:rStyle w:val="Style15"/>
          <w:b w:val="false"/>
          <w:sz w:val="24"/>
          <w:szCs w:val="24"/>
        </w:rPr>
        <w:t>от  29.09.2019г. № 236</w:t>
      </w:r>
    </w:p>
    <w:p>
      <w:pPr>
        <w:pStyle w:val="Normal"/>
        <w:ind w:left="4536" w:hanging="0"/>
        <w:jc w:val="right"/>
        <w:rPr>
          <w:rStyle w:val="Style1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Style1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мущества, находящегося в муниципальной собственности Маяк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адненского района на 01.01.2019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27"/>
        <w:gridCol w:w="1514"/>
        <w:gridCol w:w="1546"/>
        <w:gridCol w:w="1635"/>
        <w:gridCol w:w="1730"/>
        <w:gridCol w:w="1288"/>
        <w:gridCol w:w="1752"/>
        <w:gridCol w:w="207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б объекте учета по состоянию на 1 января 2018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с указанием индивидуали-</w:t>
            </w:r>
          </w:p>
          <w:p>
            <w:pPr>
              <w:pStyle w:val="Normal"/>
              <w:jc w:val="center"/>
              <w:rPr/>
            </w:pPr>
            <w:r>
              <w:rPr/>
              <w:t>зирующих его данных (литеры согласно техническому паспорту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-</w:t>
            </w:r>
          </w:p>
          <w:p>
            <w:pPr>
              <w:pStyle w:val="Normal"/>
              <w:jc w:val="center"/>
              <w:rPr/>
            </w:pPr>
            <w:r>
              <w:rPr/>
              <w:t>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  <w:t>уч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нахождения объекта у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</w:t>
            </w:r>
          </w:p>
          <w:p>
            <w:pPr>
              <w:pStyle w:val="Normal"/>
              <w:jc w:val="center"/>
              <w:rPr/>
            </w:pPr>
            <w:r>
              <w:rPr/>
              <w:t>номер объекта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, дата и 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Б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(востановитель-</w:t>
            </w:r>
          </w:p>
          <w:p>
            <w:pPr>
              <w:pStyle w:val="Normal"/>
              <w:jc w:val="center"/>
              <w:rPr/>
            </w:pPr>
            <w:r>
              <w:rPr/>
              <w:t>ная) стоимость, 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,</w:t>
            </w:r>
          </w:p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условный</w:t>
            </w:r>
          </w:p>
          <w:p>
            <w:pPr>
              <w:pStyle w:val="Normal"/>
              <w:jc w:val="center"/>
              <w:rPr/>
            </w:pPr>
            <w:r>
              <w:rPr/>
              <w:t>номер,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зна </w:t>
            </w:r>
            <w:r>
              <w:rPr>
                <w:sz w:val="24"/>
                <w:szCs w:val="24"/>
              </w:rPr>
              <w:t>администрации Маякского сельского поселения Орадненского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ети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3,7  </w:t>
            </w: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4,6 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осная станция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,1  </w:t>
            </w: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одонапорные башн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 xml:space="preserve">2 шт.)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1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электролизная установка   БТК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  </w:t>
            </w: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электропередач,                                                   светильник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5 шт.)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отяженность 2000 м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 металлическа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Автодороги общая протяженность в кол-ве 20 шт. общей протяженностью - 38,3 км 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асфальт - 0,9 км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расная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сфальт - 0,9 км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асфальт - 0,3 км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ыгонная   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сфальт - 0,3 км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       асфальт - 0,3 км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Молодежная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сфальт - 0,3 км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авий - 0,3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Октябрьская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3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асфальт, гравий - -0,5 км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8 Марта    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-0,5 км       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 Маяк,                                     гравий - 1,4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Зеленая   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1,4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авий - 0,9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9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авий - 0,9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адовая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9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         гравий - 0,7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знечная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7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авий - 0,2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ружбы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2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унт - 0,4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овая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0,4 км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унт - 0,4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еверная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0,4 км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унт - 1,6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онская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1,6 км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грунт - 0,2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епная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нт - 0,2 км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грунт - 0,2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рок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0,2 км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Веселый                          грунт - 3,0 км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еселый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3,0 км           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Донской             гравий, грунт - 2,3 км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Донской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, грунт - 2,3 км     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дорога               п. Маяк – х. Красный Флот -6 км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сфальт</w:t>
            </w:r>
            <w:r>
              <w:rPr>
                <w:sz w:val="24"/>
                <w:szCs w:val="24"/>
              </w:rPr>
              <w:t xml:space="preserve"> 6 км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             п. Маяк –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Веселый 12 км 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  <w:r>
              <w:rPr>
                <w:sz w:val="24"/>
                <w:szCs w:val="24"/>
              </w:rPr>
              <w:t xml:space="preserve"> 12 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               п. Маяк –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Донской  5,9 км 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  <w:r>
              <w:rPr>
                <w:sz w:val="24"/>
                <w:szCs w:val="24"/>
              </w:rPr>
              <w:t xml:space="preserve"> 5,9 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ный мост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онск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ный мост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се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водопропускные сооружения    19 шт. 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ъезд в п. Маяк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ъезд в п. Маяк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ая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Зеленая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Зеленая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ежная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онская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се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се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ое водопропускное сооружение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. Веселый                 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дбище                 площадь 0,36 га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дбище                 площадь 0,3 га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Донской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ладбище                 площадь 0,3 га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еселый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  В.И.Ленину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                 п. Донской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Донской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                  площадь 3,0 га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       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иал «Погибшим воинам»</w:t>
            </w:r>
          </w:p>
          <w:p>
            <w:pPr>
              <w:pStyle w:val="Normal"/>
              <w:rPr/>
            </w:pPr>
            <w:r>
              <w:rPr/>
              <w:t>п. Мая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тные плиты мемориала «Погибшим воинам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арк  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ощадью 3,0 га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фонд  в кол-ве 38 ш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, ул Зеленая 6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, ул Зеленая 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 Выгонная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Дружбы 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Дружбы 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Дружбы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Дружбы 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Спортивная 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Октябрьская 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Октябрьская 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Октябрьская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Октябрьская 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расная 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Молодежная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Мира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Спортивная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расная 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расная 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расная 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узнечная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узнечная 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Гагарина 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Гагарина 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онской, ул. Донская 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 Т.7-30-1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 Т.7-30-1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ня Рожновск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006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(по графам 6, 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аякского сельского поселения Отрадненского райо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игровой комплек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игровой комплек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9000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арус 82.1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ил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Н-2.1 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 ПЛН-3-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-4,5 мод.85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У-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5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У-0,8-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90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4 коммунальный отвал для ТУМ-180вентелями ПКУ-0,8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л бульдозерный ПКУ-0,8-17-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водопроводными сет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 м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23:0802001:55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водозабор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23:0802001:30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«Каскад 339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одяной глубинный ЭЦВ 8-25-1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1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одяной глубинный ЭЦВ 8-25-1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яная станция «</w:t>
            </w:r>
            <w:r>
              <w:rPr>
                <w:sz w:val="24"/>
                <w:szCs w:val="24"/>
                <w:lang w:val="en-US"/>
              </w:rPr>
              <w:t>AJC</w:t>
            </w:r>
            <w:r>
              <w:rPr>
                <w:sz w:val="24"/>
                <w:szCs w:val="24"/>
              </w:rPr>
              <w:t>» никель в сбор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дорожные «ИСКУССТВЕННАЯ НЕРОВНОСТЬ» (4 ш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 за 1 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дорожные «ПЕШЕХОДНЫЙ ПЕРЕХОД» (2 ш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 за 1 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(по графам 6, 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К «Социально-культурное объединение Маякского сельского поселения Отрадненского район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клу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200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 м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3-39/046/2009-02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3110001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4 м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23:0802001:169</w:t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"Вега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444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13400002 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"Кировский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261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колонка 100Вт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398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колонка 100Вт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399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 LG LM-M530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529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К20/30 с 4,0*3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533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шерский пульт "ALTO L-8" 4+1 микр.+2 стереопа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638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836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837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мощ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838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и эквалайзер "Феникс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83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 xml:space="preserve"> CityLine Premier C102 C420/512/1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84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" Samsung 940NW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85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Cano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90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Sharp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91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сос Д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94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для сце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95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(по графам 6, 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862" w:leader="none"/>
        </w:tabs>
        <w:rPr/>
      </w:pPr>
      <w:r>
        <w:rPr>
          <w:sz w:val="24"/>
          <w:szCs w:val="24"/>
        </w:rPr>
        <w:t>Маякского сельского поселения</w:t>
        <w:tab/>
        <w:t>А.М. Бардаков</w:t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40:00Z</dcterms:created>
  <dc:creator>GL_BUH</dc:creator>
  <dc:description/>
  <cp:keywords/>
  <dc:language>en-US</dc:language>
  <cp:lastModifiedBy>Адм Маяк</cp:lastModifiedBy>
  <cp:lastPrinted>2018-04-05T00:21:00Z</cp:lastPrinted>
  <dcterms:modified xsi:type="dcterms:W3CDTF">2019-11-25T12:35:00Z</dcterms:modified>
  <cp:revision>4</cp:revision>
  <dc:subject/>
  <dc:title/>
</cp:coreProperties>
</file>