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АЯ СЕССИЯ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ЧЕРЕД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22.11.2019 г.                                                                                                № 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доходов в сумме   12 244 653, 00 рубля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2 857 092,11 рубл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дефицит (профицит) бюджета Маякского сельского поселения Отрадненского района  в сумме 612 439,11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6,7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 год» изложить в новой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5-16T08:39:00Z</cp:lastPrinted>
  <dcterms:modified xsi:type="dcterms:W3CDTF">2019-12-03T07:00:00Z</dcterms:modified>
  <cp:revision>82</cp:revision>
  <dc:subject/>
  <dc:title/>
</cp:coreProperties>
</file>