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слокация стационарных и мелкорозничных объектов, осуществляющих хозяйственную деятельность в сфере  розничной торговли на территории Маякского сельского поселения по состоянию за 2018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1975"/>
        <w:gridCol w:w="2520"/>
        <w:gridCol w:w="1800"/>
        <w:gridCol w:w="2160"/>
        <w:gridCol w:w="1012"/>
        <w:gridCol w:w="900"/>
        <w:gridCol w:w="1508"/>
        <w:gridCol w:w="108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  <w:p>
            <w:pPr>
              <w:pStyle w:val="Normal"/>
              <w:rPr/>
            </w:pPr>
            <w:r>
              <w:rPr/>
              <w:t>ОКВЭ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РН, дата выдачи, кем вы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фактический адрес,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телеф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, предпринимателя</w:t>
            </w:r>
          </w:p>
          <w:p>
            <w:pPr>
              <w:pStyle w:val="Normal"/>
              <w:rPr/>
            </w:pPr>
            <w:r>
              <w:rPr/>
              <w:t>Адрес проживания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по ассортименту (прод., непрод., смешанны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ботников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Продукт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01565677</w:t>
            </w:r>
          </w:p>
          <w:p>
            <w:pPr>
              <w:pStyle w:val="Normal"/>
              <w:rPr/>
            </w:pPr>
            <w:r>
              <w:rPr/>
              <w:t>55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234526500012</w:t>
            </w:r>
          </w:p>
          <w:p>
            <w:pPr>
              <w:pStyle w:val="Normal"/>
              <w:rPr/>
            </w:pPr>
            <w:r>
              <w:rPr/>
              <w:t>22.09.2009</w:t>
            </w:r>
          </w:p>
          <w:p>
            <w:pPr>
              <w:pStyle w:val="Normal"/>
              <w:rPr/>
            </w:pPr>
            <w:r>
              <w:rPr/>
              <w:t>ИФНС по Отрадненскому району Краснода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як ул. Гагарина 10А</w:t>
            </w:r>
          </w:p>
          <w:p>
            <w:pPr>
              <w:pStyle w:val="Normal"/>
              <w:rPr/>
            </w:pPr>
            <w:r>
              <w:rPr/>
              <w:t>тел: 9-75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як ул. Гагарина 10А</w:t>
            </w:r>
          </w:p>
          <w:p>
            <w:pPr>
              <w:pStyle w:val="Normal"/>
              <w:rPr/>
            </w:pPr>
            <w:r>
              <w:rPr/>
              <w:t>тел: 9-75-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РАЙП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0007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5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3044447120</w:t>
            </w:r>
          </w:p>
          <w:p>
            <w:pPr>
              <w:pStyle w:val="Normal"/>
              <w:rPr/>
            </w:pPr>
            <w:r>
              <w:rPr/>
              <w:t>ИФНС по Отрадненскому району Краснода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як ул. Красная 27</w:t>
            </w:r>
          </w:p>
          <w:p>
            <w:pPr>
              <w:pStyle w:val="Normal"/>
              <w:rPr/>
            </w:pPr>
            <w:r>
              <w:rPr/>
              <w:t>тел: 9-75-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2-30ст. ст. Отрадн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Обеспеченность объектами розничной торговли кв. м. на 1000 чел.:                                                                                                                                                                                                                                                                                   2016 г. -   98 : 581 х 1000= 168,67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17 г. -   98 : 581 х 1000= 168,67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Факт   2018 г.      98 : 581 х 1000= 168,67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аякского сельского поселения </w:t>
      </w:r>
    </w:p>
    <w:p>
      <w:pPr>
        <w:pStyle w:val="Normal"/>
        <w:rPr/>
      </w:pPr>
      <w:r>
        <w:rPr/>
        <w:t>Отрадненского района                                                                                                 А.М. Барда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Ю.И.Попова тел. 8(86144) 9-75-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Дислокация общественного питания</w:t>
      </w:r>
      <w:r>
        <w:rPr/>
        <w:t xml:space="preserve"> </w:t>
      </w:r>
      <w:r>
        <w:rPr>
          <w:b/>
          <w:bCs/>
        </w:rPr>
        <w:t xml:space="preserve">осуществляющего хозяйственную деятельность 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на территории Маякского сельского поселения по состоянию на 01. 01. 2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45"/>
        <w:gridCol w:w="1980"/>
        <w:gridCol w:w="1620"/>
        <w:gridCol w:w="1440"/>
        <w:gridCol w:w="1260"/>
        <w:gridCol w:w="1260"/>
        <w:gridCol w:w="1620"/>
        <w:gridCol w:w="2797"/>
      </w:tblGrid>
      <w:tr>
        <w:trPr>
          <w:trHeight w:val="7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сто на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О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КВЭ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число посадоч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 зала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несписочная численност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несписочная численность работников предприятия общественного пит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БОУСОШ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л. Красная, 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авицкая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.2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45008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Обеспеченность числом посадочных мест на 1000 человек:  2016 г. _                      35:581х1000= 60,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2017 г-                         35:581х1000= 6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2018 г.                 35:581х1000= 6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Обеспеченность населения объектами общественного</w:t>
      </w:r>
    </w:p>
    <w:p>
      <w:pPr>
        <w:pStyle w:val="Normal"/>
        <w:rPr/>
      </w:pPr>
      <w:r>
        <w:rPr/>
        <w:t xml:space="preserve"> </w:t>
      </w:r>
      <w:r>
        <w:rPr/>
        <w:t>питания кв. м. на 1000 человек:                                                факт 2018 г.  -              40:581х1000= 68,8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лан 2018 г.                40:581х1000= 68,8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                                         А.М. Бар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. Ю.И.Поп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8(86144) 9-47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от общественного пита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sz w:val="28"/>
          <w:szCs w:val="28"/>
        </w:rPr>
        <w:t>по Маякскому сельскому поселению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19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84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2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>Факт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>МБОУ СОШ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Глава Маякского сельского поселения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                А.М. Бардаков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п. Ю.И.Поп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(86144)9-75-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48:00Z</dcterms:created>
  <dc:creator>1</dc:creator>
  <dc:description/>
  <cp:keywords/>
  <dc:language>en-US</dc:language>
  <cp:lastModifiedBy>Пользователь</cp:lastModifiedBy>
  <cp:lastPrinted>2019-02-22T09:04:00Z</cp:lastPrinted>
  <dcterms:modified xsi:type="dcterms:W3CDTF">2019-03-11T18:18:00Z</dcterms:modified>
  <cp:revision>12</cp:revision>
  <dc:subject/>
  <dc:title>Дислокация стационарных и мелкорозничных объектов, осуществляющих хозяйственную деятельность в сфере  розничной торговли на территории Бесстрашненского сельского поселения по состоянию за 9 месяцев  2017 года</dc:title>
</cp:coreProperties>
</file>