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ЛО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ционарных и мелкорозничных объектов, осуществляющих хозяйственную деятельность в сфере розничной торговли на территории Мая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83"/>
        <w:gridCol w:w="2186"/>
        <w:gridCol w:w="3535"/>
        <w:gridCol w:w="1192"/>
        <w:gridCol w:w="1260"/>
        <w:gridCol w:w="93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руководителя, предпринимателя, юридический адрес, № телефон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зация по ассортимент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общ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торгов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работников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Лионов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Лионов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пециализированный магазин со смешанным ассортименто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П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 №32 - ул. Красная, 2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пециализированный магазин со смешанным ассортименто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                      А.М. Бардаков</w:t>
      </w:r>
    </w:p>
    <w:sectPr>
      <w:type w:val="nextPage"/>
      <w:pgSz w:orient="landscape" w:w="16838" w:h="11906"/>
      <w:pgMar w:left="1134" w:right="1134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41:00Z</dcterms:created>
  <dc:creator>Admin</dc:creator>
  <dc:description/>
  <cp:keywords/>
  <dc:language>en-US</dc:language>
  <cp:lastModifiedBy>Пользователь</cp:lastModifiedBy>
  <cp:lastPrinted>2016-08-19T15:51:00Z</cp:lastPrinted>
  <dcterms:modified xsi:type="dcterms:W3CDTF">2019-02-22T05:54:00Z</dcterms:modified>
  <cp:revision>72</cp:revision>
  <dc:subject/>
  <dc:title>                                                                                                Первому заместителю главы</dc:title>
</cp:coreProperties>
</file>