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ЬДЕСЯТ ШЕС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4.2019 г.                                                                                                  № 2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1 925 153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005 153 , 00 руб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1,3,4,5,6,7,8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год» изложить в новой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0,00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Адм Маяк</cp:lastModifiedBy>
  <cp:lastPrinted>2019-03-13T20:46:00Z</cp:lastPrinted>
  <dcterms:modified xsi:type="dcterms:W3CDTF">2019-04-30T11:13:00Z</dcterms:modified>
  <cp:revision>64</cp:revision>
  <dc:subject/>
  <dc:title/>
</cp:coreProperties>
</file>