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</w:t>
      </w:r>
      <w:r>
        <w:rPr>
          <w:sz w:val="28"/>
          <w:szCs w:val="28"/>
          <w:lang w:eastAsia="en-US"/>
        </w:rPr>
        <w:t>ПРИЛОЖЕНИЕ №1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</w:t>
      </w:r>
      <w:r>
        <w:rPr>
          <w:sz w:val="28"/>
          <w:szCs w:val="28"/>
          <w:lang w:eastAsia="en-US"/>
        </w:rPr>
        <w:t>УТВЕРЖДЕН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                                                     </w:t>
      </w:r>
      <w:r>
        <w:rPr>
          <w:sz w:val="28"/>
          <w:szCs w:val="28"/>
          <w:lang w:eastAsia="en-US"/>
        </w:rPr>
        <w:t xml:space="preserve">решением администрации 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</w:t>
      </w:r>
      <w:r>
        <w:rPr>
          <w:sz w:val="28"/>
          <w:szCs w:val="28"/>
          <w:lang w:eastAsia="en-US"/>
        </w:rPr>
        <w:t>Маякского сельского           поселения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</w:t>
      </w:r>
      <w:r>
        <w:rPr>
          <w:sz w:val="28"/>
          <w:szCs w:val="28"/>
          <w:lang w:eastAsia="en-US"/>
        </w:rPr>
        <w:t xml:space="preserve">Отрадненского района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</w:t>
      </w:r>
      <w:r>
        <w:rPr>
          <w:sz w:val="28"/>
          <w:szCs w:val="28"/>
          <w:lang w:eastAsia="en-US"/>
        </w:rPr>
        <w:t>от 13 мая 2019 года    № 249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х администраторов доходов бюджета Маякского сельского поселения Отрадненского района и закрепляемые за ними виды (подвиды) доходов бюджета Маякского сельского поселения Отрадненского района и перечень главных администраторов источников финансирования дефицита бюджета Маякского сельского поселения Отрадненского района</w:t>
      </w:r>
    </w:p>
    <w:p>
      <w:pPr>
        <w:pStyle w:val="Normal"/>
        <w:shd w:fill="FFFFFF" w:val="clear"/>
        <w:spacing w:lineRule="exact" w:line="346"/>
        <w:ind w:left="538" w:right="499" w:hanging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2611"/>
        <w:gridCol w:w="6037"/>
      </w:tblGrid>
      <w:tr>
        <w:trPr>
          <w:trHeight w:val="23" w:hRule="atLeast"/>
        </w:trPr>
        <w:tc>
          <w:tcPr>
            <w:tcW w:w="3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96" w:right="69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д бюджетной классификации </w:t>
            </w: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6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74" w:right="37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главного администратора доходов и источников финансирования дефицита бюджета Маякского сельского  поселения Отрадненского района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 и источников финансирования дефицита  бюджета Маякскогосельского  поселения Отрадненского района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ици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Маякского сельского  поселения Отрадненского района</w:t>
            </w:r>
          </w:p>
        </w:tc>
        <w:tc>
          <w:tcPr>
            <w:tcW w:w="6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74" w:right="3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аякского сельского поселения Отрадненского района</w:t>
            </w:r>
          </w:p>
        </w:tc>
      </w:tr>
      <w:tr>
        <w:trPr>
          <w:trHeight w:val="136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08 04020  01 1000 1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52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1 08 04020 01 4000 110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1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08 07175 01 1000 1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960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08 07175 01 4000 110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1050 10 0000 12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поселениям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5025 10 0000 12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5027 10 0000 12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5035 10 0000 12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сдачи в аренду имущества, находящегося в  оперативном управлении органов управления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5075 10 0000 12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сдачи в аренду имущества, составляющего казну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7015 10 0000 12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8050 10 0000 12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редства, получаемые от передачи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9035 10 0000 12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1 11 09045 10 0000 12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3 01540 10 0000 13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1050 10 0000 4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продажи квартир, находящих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bookmarkStart w:id="0" w:name="sub_1716"/>
            <w:r>
              <w:rPr>
                <w:color w:val="000000"/>
                <w:spacing w:val="-3"/>
                <w:sz w:val="24"/>
                <w:szCs w:val="24"/>
              </w:rPr>
              <w:t>1 14 02052 10 0000 410</w:t>
            </w:r>
            <w:bookmarkEnd w:id="0"/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1 14 02052 10 0000 44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2053 10 0000 4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2053 10 0000 44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2058 10 0000 4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недвижимого имущества бюджетных, автономных учреждений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, в части реализации основных средст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3050 10 0000 4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3050 10 0000 44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4050 10 0000 42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продажи нематериальных активов, находящих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6025 10 0000 43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продажи земельных участков, находящих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4 06045 10 0000 43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5 02050 10 0000 14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латежи, взимаемые органами местного самоуправления (организациями)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за выполнение определенных функц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32000 10 0000 14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90050 10 0000 14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7 01050 10 0000 18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7 05050 10 0000 18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15001 10 0000 15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тации бюджетам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15002 10 0000 15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тации бюджетам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>
          <w:trHeight w:val="103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25467 10 0000 15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убсидии бюджетам поселений для обеспечения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612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19999 10 0000 150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тации на поощрение победителей краевого конкурса на звание «Лучший орган территориального общественного самоуправления»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29999 10 0000 15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35118 10 0000 15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30024 10 0000 15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40014 10 0000 15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49999 10 0000 15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чие межбюджетные трансферты, передаваемые бюджетам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2 07 05010 10 0000 15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2 07 05020 10 0000 15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5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2 07 05030 10 0000 15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50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8 05000 10 0000 150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19 60010 10 0000 15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2 00 00 10 0000 7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лучение кредитов от кредитных организаций бюджетами сельских поселений в валюте Российской Федерации.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2 00 00 10 0000 8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3 01 00 10 0000 7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3 01 00 10 0000 8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01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05 02 01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10 0000 5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5 02 01 10 0000 6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6 01 00 10 0000 63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3"/>
        <w:gridCol w:w="3274"/>
      </w:tblGrid>
      <w:tr>
        <w:trPr/>
        <w:tc>
          <w:tcPr>
            <w:tcW w:w="7013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Глава  Маякского сельского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Отрадненского района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М.Барда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/>
      <w:jc w:val="both"/>
    </w:pPr>
    <w:rPr>
      <w:rFonts w:ascii="Arial" w:hAnsi="Arial" w:eastAsia="Calibri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9:14:00Z</dcterms:created>
  <dc:creator>Пользователь</dc:creator>
  <dc:description/>
  <cp:keywords/>
  <dc:language>en-US</dc:language>
  <cp:lastModifiedBy>Пользователь</cp:lastModifiedBy>
  <cp:lastPrinted>2019-05-16T08:42:00Z</cp:lastPrinted>
  <dcterms:modified xsi:type="dcterms:W3CDTF">2019-05-10T12:11:00Z</dcterms:modified>
  <cp:revision>19</cp:revision>
  <dc:subject/>
  <dc:title/>
</cp:coreProperties>
</file>