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МАЯК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ЕСТЬДЕСЯТ ДЕВЯТАЯ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8.06.2019 г.                                                                                                  № 26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Мая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внесении изменений в решение  Совета Маякского сельского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поселения Отрадненского района от 11 декабря 2018 года № 220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« О бюджете Маякского сельского поселения Отрадненск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на 2019 год »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04 февраля 2002 года №437-КЗ «О бюджетном процессе в Краснодарском крае», Положением  «О бюджетном процессе в Маякском сельском поселении Отрадненского района», утвержденного решением Совета Маякского сельского поселения Отрадненского района от 31 октября 2017 года № 166.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аякского сельского поселения Отрадненского района р е ш и 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аякского сельского поселения Отрадненского района от 11 декабря 2018 года № 220 « О бюджете Маякского сельского поселения Отрадненского района на 2019 год » следующие изменения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одпункты 1,2 пункта 1 статьи 1 изложить в новой редакции: </w:t>
      </w:r>
    </w:p>
    <w:p>
      <w:pPr>
        <w:pStyle w:val="Normal"/>
        <w:widowControl w:val="false"/>
        <w:autoSpaceDE w:val="false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ём доходов в сумме   12 137 653, 00 рубля;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бщий объём расходов в сумме   12 750 092,11 рубл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риложение 5,6,7,8 к решению Совета Маякского сельского поселения Отрадненского района от 11 декабря 2018 года № 220 «О бюджете Маякского сельского поселения Отрадненского района на 2019год» изложить в новой (прилагается)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) дефицит (профицит) бюджета Маякского сельского поселения Отрадненского района  в сумме 612 439,11 рубл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3. Настоящее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як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А.М. Барда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5:00Z</dcterms:created>
  <dc:creator>Черенкова</dc:creator>
  <dc:description/>
  <cp:keywords/>
  <dc:language>en-US</dc:language>
  <cp:lastModifiedBy>Пользователь</cp:lastModifiedBy>
  <cp:lastPrinted>2019-05-16T08:39:00Z</cp:lastPrinted>
  <dcterms:modified xsi:type="dcterms:W3CDTF">2019-07-02T15:14:00Z</dcterms:modified>
  <cp:revision>69</cp:revision>
  <dc:subject/>
  <dc:title/>
</cp:coreProperties>
</file>