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ЬДЕСЯТ ПЕРВ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8.2019 г.                                                                                                  № 2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137 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750 092,11 рубл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6,7,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год» изложить в новой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09-03T05:20:00Z</dcterms:modified>
  <cp:revision>71</cp:revision>
  <dc:subject/>
  <dc:title/>
</cp:coreProperties>
</file>