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 МАЯКСКОГО СЕЛЬСКОГО ПОСЕЛ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РАДНЕНСКОГО  РАЙОН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90" w:leader="none"/>
          <w:tab w:val="center" w:pos="5031" w:leader="none"/>
        </w:tabs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ДЬМАЯ СЕССИЯ</w:t>
      </w:r>
    </w:p>
    <w:p>
      <w:pPr>
        <w:pStyle w:val="Normal"/>
        <w:tabs>
          <w:tab w:val="clear" w:pos="708"/>
          <w:tab w:val="left" w:pos="2790" w:leader="none"/>
          <w:tab w:val="center" w:pos="5031" w:leader="none"/>
        </w:tabs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ЧЕРЕДН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зы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 30.12.2019 г.                                                                                                № 3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Мая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О внесении изменений в решение  Совета Маякского сельского</w:t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поселения Отрадненского района от 22 ноября 2019 года № 21 </w:t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« О бюджете Маякского сельского поселения Отрадненского района </w:t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на 2020 год »</w:t>
      </w:r>
    </w:p>
    <w:p>
      <w:pPr>
        <w:pStyle w:val="Normal"/>
        <w:widowControl w:val="false"/>
        <w:autoSpaceDE w:val="false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Закона Краснодарского края от 04 февраля 2002 года №437-КЗ «О бюджетном процессе в Краснодарском крае», Положением  «О бюджетном процессе в Маякском сельском поселении Отрадненского района», утвержденного решением Совета Маякского сельского поселения Отрадненского района от 31 октября 2017 года № 166.</w:t>
      </w:r>
    </w:p>
    <w:p>
      <w:pPr>
        <w:pStyle w:val="Normal"/>
        <w:widowControl w:val="false"/>
        <w:autoSpaceDE w:val="false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Маякского сельского поселения Отрадненского района р е ш и 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Маякского сельского поселения Отрадненского района от 22 ноября 2019 года № 21 « О бюджете Маякского сельского поселения Отрадненского района на 2020 год » следующие изменения: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подпункты 1,2,3 пункта 1 статьи 1 изложить в новой редакции: </w:t>
      </w:r>
    </w:p>
    <w:p>
      <w:pPr>
        <w:pStyle w:val="Normal"/>
        <w:widowControl w:val="false"/>
        <w:autoSpaceDE w:val="false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общий объём доходов в сумме   26 714 053, 00 рублей;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общий объём расходов в сумме   27 215 523,00 рублей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) дефицит (профицит) бюджета Маякского сельского поселения Отрадненского района  в сумме 501 470,0 рублей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 приложение № 3,4,5,6,7,8 к решению Совета Маякского сельского поселения Отрадненского района от 22 ноября 2019 года № 21 «О бюджете Маякского сельского поселения Отрадненского района на 2020 год» изложить в новой редакции согласно приложениям № 3,4,5,6,7,8 к настоящему решению (прилагается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2. Настоящее решение вступает в силу со дня е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аяк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радненского района                                                                       А.М. Барда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851" w:footer="72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35:00Z</dcterms:created>
  <dc:creator>Черенкова</dc:creator>
  <dc:description/>
  <cp:keywords/>
  <dc:language>en-US</dc:language>
  <cp:lastModifiedBy>Пользователь</cp:lastModifiedBy>
  <cp:lastPrinted>2019-05-16T08:39:00Z</cp:lastPrinted>
  <dcterms:modified xsi:type="dcterms:W3CDTF">2020-01-22T16:12:00Z</dcterms:modified>
  <cp:revision>90</cp:revision>
  <dc:subject/>
  <dc:title/>
</cp:coreProperties>
</file>