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АЯ СЕССИЯ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ЧЕРЕД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30.12.2019 г.                                                                                                № 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12 841 500, 0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2 857 092,11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15 592,11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3,4,5,6,7,8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 год» изложить в новой редакции согласно приложениям № 3,4,5,6,7,8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5-16T08:39:00Z</cp:lastPrinted>
  <dcterms:modified xsi:type="dcterms:W3CDTF">2020-01-22T15:07:00Z</dcterms:modified>
  <cp:revision>86</cp:revision>
  <dc:subject/>
  <dc:title/>
</cp:coreProperties>
</file>