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МАЯК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 2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.2019 г.                                                                                                  № 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внесении изменений в решение  Совета Маяк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оселения Отрадненского района от 11 декабря 2018 года № 220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« О бюджете Маякского сельского поселения Отраднен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19 год »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04 февраля 2002 года №437-КЗ «О бюджетном процессе в Краснодарском крае», Положением  «О бюджетном процессе в Маякском сельском поселении Отрадненского района», утвержденного решением Совета Маякского сельского поселения Отрадненского района от 31 октября 2017 года № 166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 Отрадненского района 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аякского сельского поселения Отрадненского района от 11 декабря 2018 года № 220 « О бюджете Маякского сельского поселения Отрадненского района на 2019 год » следующие изменения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одпункты 1,2 пункта 1 статьи 1 изложить в новой редакции: </w:t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ём доходов в сумме   12 137 653, 00 рубля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ём расходов в сумме   12 750 092,11 рубля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дефицит (профицит) бюджета Маякского сельского поселения Отрадненского района  в сумме 612 439,11 рублей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ложение 6,7, к решению Совета Маякского сельского поселения Отрадненского района от 11 декабря 2018 года № 220 «О бюджете Маякского сельского поселения Отрадненского района на 2019 год» изложить в новой (прилагаетс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3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М. Барда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Черенкова</dc:creator>
  <dc:description/>
  <cp:keywords/>
  <dc:language>en-US</dc:language>
  <cp:lastModifiedBy>Пользователь</cp:lastModifiedBy>
  <cp:lastPrinted>2019-05-16T08:39:00Z</cp:lastPrinted>
  <dcterms:modified xsi:type="dcterms:W3CDTF">2019-10-02T11:05:00Z</dcterms:modified>
  <cp:revision>77</cp:revision>
  <dc:subject/>
  <dc:title/>
</cp:coreProperties>
</file>