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МАЯК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С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 28.01.2020 г.                                                                                            № 4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Мая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внесении изменений в решение  Совета Маякского сельского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оселения Отрадненского района от 22 ноября 2019 года № 21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« О бюджете Маякского сельского поселения Отраднен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34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на 2020 год »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04 февраля 2002 года №437-КЗ «О бюджетном процессе в Краснодарском крае», Положением  «О бюджетном процессе в Маякском сельском поселении Отрадненского района», утвержденного решением Совета Маякского сельского поселения Отрадненского района от 31 октября 2017 года № 166.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аякского сельского поселения Отрадненского района р е ш и 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аякского сельского поселения Отрадненского района от 22 ноября 2019 года № 21 « О бюджете Маякского сельского поселения Отрадненского района на 2020 год » следующие изменения: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одпункты 1,2,3 пункта 1 статьи 1 изложить в новой редакции: </w:t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ём доходов в сумме   26 714 053, 00 рублей;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ём расходов в сумме   27 215 523,00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Маякского сельского поселения Отрадненского района  в сумме 501 470,0 рублей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 приложение № 6,7 к решению Совета Маякского сельского поселения Отрадненского района от 22 ноября 2019 года № 21 «О бюджете Маякского сельского поселения Отрадненского района на 2020 год» изложить в новой редакции согласно приложениям № 6,7 к настоящему решению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 Настоящее решение вступает в силу со дня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як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 А.М. Барда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5:00Z</dcterms:created>
  <dc:creator>Черенкова</dc:creator>
  <dc:description/>
  <cp:keywords/>
  <dc:language>en-US</dc:language>
  <cp:lastModifiedBy>Пользователь</cp:lastModifiedBy>
  <cp:lastPrinted>2020-02-05T10:11:00Z</cp:lastPrinted>
  <dcterms:modified xsi:type="dcterms:W3CDTF">2020-03-04T15:21:00Z</dcterms:modified>
  <cp:revision>96</cp:revision>
  <dc:subject/>
  <dc:title/>
</cp:coreProperties>
</file>