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ВАДЦАТЬ ПЕРВ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 августа 2020 г.                                                                                         № 6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22 ноября 2019 года № 21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 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0 год 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22 ноября 2019 года № 21 « О бюджете Маякского сельского поселения Отрадненского района на 2020 год 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,3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ём доходов в сумме   27 283 253,00 рублей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 28 214 392,72 рублей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Маякского сельского поселения Отрадненского района  в сумме 931 139,72 рублей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 приложение № 3,4,5,6,7,8 к решению Совета Маякского сельского поселения Отрадненского района от 22 ноября 2019 года № 21 «О бюджете Маякского сельского поселения Отрадненского района на 2020 год» изложить в новой редакции согласно приложениям № 3,4,5,6,7,8 к настоящему решению (прилагае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Пользователь</cp:lastModifiedBy>
  <cp:lastPrinted>2020-02-05T10:11:00Z</cp:lastPrinted>
  <dcterms:modified xsi:type="dcterms:W3CDTF">2020-09-02T06:41:00Z</dcterms:modified>
  <cp:revision>120</cp:revision>
  <dc:subject/>
  <dc:title/>
</cp:coreProperties>
</file>