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решению Совета  Маякского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30 ноября 2020 г.  № 79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Маякского сельского поселения  Отрадненского района и закрепляемые за ними  виды (подвиды) доходов бюджета Маякского сельского поселения  Отрадненского района и перечень главных администраторов источников финансирования дефицита бюджета Маякского сельского поселения  Отрадненского района.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Маяк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Маяк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Маяк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аякского сельского поселения Отрадненского района</w:t>
            </w:r>
          </w:p>
        </w:tc>
      </w:tr>
      <w:tr>
        <w:trPr>
          <w:trHeight w:val="21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4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3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1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3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</w:t>
            </w:r>
            <w:bookmarkStart w:id="1" w:name="_GoBack"/>
            <w:bookmarkEnd w:id="1"/>
            <w:r>
              <w:rPr>
                <w:sz w:val="28"/>
                <w:szCs w:val="28"/>
              </w:rPr>
              <w:t>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2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9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редприятиями)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2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денежных взысканий (штрафов), поступающие в с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54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17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я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числение из бюджетов сельских (в бюджеты поселений) для осуществления возврата (зачета)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як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>А.М.Бардаков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Пользователь</cp:lastModifiedBy>
  <cp:lastPrinted>2019-11-14T11:02:00Z</cp:lastPrinted>
  <dcterms:modified xsi:type="dcterms:W3CDTF">2020-12-03T05:17:00Z</dcterms:modified>
  <cp:revision>35</cp:revision>
  <dc:subject/>
  <dc:title>Приложение 1</dc:title>
</cp:coreProperties>
</file>