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к решению Совета Маякского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от 30 ноября 2020 г.  № 79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Маяк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Маяк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Маяк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Маяк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М.Бардако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14T11:03:00Z</cp:lastPrinted>
  <dcterms:modified xsi:type="dcterms:W3CDTF">2020-12-03T05:16:00Z</dcterms:modified>
  <cp:revision>20</cp:revision>
  <dc:subject/>
  <dc:title>Приложение 2</dc:title>
</cp:coreProperties>
</file>