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МАЯК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ИДЦАТЬ СЕДЬМ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 июня 2021 г.                                                                                         № 10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внесении изменений в решение  Совета Маякского сельского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оселения Отрадненского района от 30 ноября 2020 года № 80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«О бюджете Маякского сельского поселения Отраднен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21 год»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04 февраля 2002 года №437-КЗ «О бюджетном процессе в Краснодарском крае», Положением  «О бюджетном процессе в Маякском сельском поселении Отрадненского района», утвержденного решением Совета Маякского сельского поселения Отрадненского района от 31 октября 2017 года № 166.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аякского сельского поселения Отрадненского района р е ш и 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аякского сельского поселения Отрадненского района от 30 ноября 2020 года № 80 «О бюджете Маякского сельского поселения Отрадненского района на 2021 год» следующие изменения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одпункты 1,2,3 пункта 1 статьи 1 изложить в новой редакции: </w:t>
      </w:r>
    </w:p>
    <w:p>
      <w:pPr>
        <w:pStyle w:val="Normal"/>
        <w:widowControl w:val="false"/>
        <w:autoSpaceDE w:val="false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ём доходов в сумме   14 801 650,0 рублей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щий объём расходов в сумме    14 964 851,72 рублей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Маякского сельского поселения Отрадненского района  в сумме 163 201,72 рублей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 приложение № 3,4,5,6,7,8 к решению Совета Маякского сельского поселения Отрадненского района от 30 ноября 2020 года № 80 «О бюджете Маякского сельского поселения Отрадненского района на 2021 год» изложить в новой редакции согласно приложениям № 3,4,5,6,7,8 к настоящему решению (прилагае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М. Барда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5:00Z</dcterms:created>
  <dc:creator>Черенкова</dc:creator>
  <dc:description/>
  <cp:keywords/>
  <dc:language>en-US</dc:language>
  <cp:lastModifiedBy>Пользователь</cp:lastModifiedBy>
  <cp:lastPrinted>2020-02-05T10:11:00Z</cp:lastPrinted>
  <dcterms:modified xsi:type="dcterms:W3CDTF">2021-06-11T12:20:00Z</dcterms:modified>
  <cp:revision>132</cp:revision>
  <dc:subject/>
  <dc:title/>
</cp:coreProperties>
</file>