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  Маякского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___________№ ___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Маякского сельского поселения Отрадненского района в иностранной валюте на 2022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Маякского сельского поселения Отрадненского района в 2022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2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2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35560</wp:posOffset>
                </wp:positionV>
                <wp:extent cx="629666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0"/>
                              <w:gridCol w:w="4750"/>
                              <w:gridCol w:w="309"/>
                              <w:gridCol w:w="1789"/>
                              <w:gridCol w:w="302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 xml:space="preserve">Бюджетные ассигнования на исполнение </w:t>
                                    <w:br/>
                                    <w:t>муниципальных гарантий Маякского сельского поселения Отрадненского района по возможным гарантийным случаям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ьем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За счет источников финансирования дефицита бюд</w:t>
                                    <w:softHyphen/>
                                    <w:t>жета Маякского сельского поселения Отрадненского района, всего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––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аякского сельск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М.Бард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200.3pt;mso-wrap-distance-left:0pt;mso-wrap-distance-right:9pt;mso-wrap-distance-top:0pt;mso-wrap-distance-bottom:0pt;margin-top:2.8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0"/>
                        <w:gridCol w:w="4750"/>
                        <w:gridCol w:w="309"/>
                        <w:gridCol w:w="1789"/>
                        <w:gridCol w:w="302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09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 xml:space="preserve">Бюджетные ассигнования на исполнение </w:t>
                              <w:br/>
                              <w:t>муниципальных гарантий Маякского сельского поселения Отрадненского района по возможным гарантийным случаям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ьем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За счет источников финансирования дефицита бюд</w:t>
                              <w:softHyphen/>
                              <w:t>жета Маякского сельского поселения Отрадненского района, всего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––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аякского сельск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 Отрадненского района</w:t>
                            </w:r>
                          </w:p>
                        </w:tc>
                        <w:tc>
                          <w:tcPr>
                            <w:tcW w:w="512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М.Бард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20-11-04T19:29:00Z</cp:lastPrinted>
  <dcterms:modified xsi:type="dcterms:W3CDTF">2021-11-07T11:36:00Z</dcterms:modified>
  <cp:revision>15</cp:revision>
  <dc:subject/>
  <dc:title/>
</cp:coreProperties>
</file>