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  Маяк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Отрадне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_________________________№ ___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0"/>
        </w:rPr>
      </w:pPr>
      <w:r>
        <w:rPr/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Маякского сельского поселения Отрадненского района  в валюте Российской Федераци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8"/>
          <w:szCs w:val="20"/>
        </w:rPr>
        <w:t>Маякского  сельского поселения Отрадненского района</w:t>
      </w:r>
      <w:r>
        <w:rPr>
          <w:sz w:val="28"/>
          <w:szCs w:val="28"/>
        </w:rPr>
        <w:t xml:space="preserve"> в 2022 году</w:t>
      </w:r>
    </w:p>
    <w:p>
      <w:pPr>
        <w:pStyle w:val="Normal"/>
        <w:spacing w:lineRule="auto" w:line="360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spacing w:lineRule="auto" w:line="360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260" w:hanging="1260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аякского сельского поселения Отрадненского района по возможным гарантийным случаям в 2022 год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78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/>
              <w:t>на исполнение муниципальных гарантий Маякского сельского поселения Отрадненского района по возможным гарантийным случая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" w:right="-82" w:hanging="0"/>
              <w:rPr/>
            </w:pPr>
            <w:r>
              <w:rPr/>
              <w:t>За счет расходов местного бюджета, всего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3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7194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лава  Маякского сельског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7194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Бард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4:00Z</dcterms:created>
  <dc:creator>ШевцоваЕИ</dc:creator>
  <dc:description/>
  <cp:keywords/>
  <dc:language>en-US</dc:language>
  <cp:lastModifiedBy>Пользователь</cp:lastModifiedBy>
  <cp:lastPrinted>2013-11-06T15:14:00Z</cp:lastPrinted>
  <dcterms:modified xsi:type="dcterms:W3CDTF">2021-11-07T11:36:00Z</dcterms:modified>
  <cp:revision>12</cp:revision>
  <dc:subject/>
  <dc:title/>
</cp:coreProperties>
</file>