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6372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к решению Совета  Маякского</w:t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от______________________________  №___</w:t>
      </w:r>
    </w:p>
    <w:p>
      <w:pPr>
        <w:pStyle w:val="Normal"/>
        <w:shd w:fill="FFFFFF" w:val="clear"/>
        <w:spacing w:lineRule="exact" w:line="336" w:before="5" w:after="0"/>
        <w:ind w:left="2582" w:hanging="0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46"/>
        <w:ind w:right="-1" w:hanging="11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>Перечень главных администраторов доходов бюджета Маякского сельского поселения  Отрадненского района и закрепляемые за ними  виды (подвиды) доходов бюджета Маякского сельского поселения  Отрадненского района и перечень главных администраторов источников финансирования дефицита бюджета Маякского сельского поселения  Отрадненского района.</w:t>
      </w:r>
    </w:p>
    <w:p>
      <w:pPr>
        <w:pStyle w:val="Normal"/>
        <w:shd w:fill="FFFFFF" w:val="clear"/>
        <w:spacing w:lineRule="exact" w:line="346"/>
        <w:ind w:left="538" w:right="499" w:hanging="11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2835"/>
        <w:gridCol w:w="5386"/>
      </w:tblGrid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96" w:right="69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д бюджетной классификации </w:t>
            </w:r>
            <w:r>
              <w:rPr>
                <w:color w:val="000000"/>
                <w:sz w:val="24"/>
                <w:szCs w:val="24"/>
              </w:rPr>
              <w:t>Российской Федерации</w:t>
            </w:r>
          </w:p>
        </w:tc>
        <w:tc>
          <w:tcPr>
            <w:tcW w:w="5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74" w:right="37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Наименование главного администратора доходов и источников финансирования дефицита бюджета Маякского сельского  поселения Отрадненского района 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ого администратора доходов и источников финансирования дефицита  бюджета Маякского сельского  поселения Отрадненского район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а Маякского сельского  поселения Отрадненского района</w:t>
            </w:r>
          </w:p>
        </w:tc>
        <w:tc>
          <w:tcPr>
            <w:tcW w:w="5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74" w:righ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аякского сельского поселения Отрадненского района</w:t>
            </w:r>
          </w:p>
        </w:tc>
      </w:tr>
      <w:tr>
        <w:trPr>
          <w:trHeight w:val="217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08 04020  01 1000 1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96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08 04020 01 4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249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1 08 07175 01 1000 1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708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9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08 07175 01 4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1050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поселениям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502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5027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503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сдачи в аренду имущества, находящегося в  оперативном управлении органов управления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507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сдачи в аренду имущества, составляющего казну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земельных участков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1"/>
                <w:w w:val="84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701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8050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Средства, получаемые от передачи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903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1 11 0904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 13 01540 10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1050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продажи квартир, находящих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bookmarkStart w:id="0" w:name="sub_1716"/>
            <w:r>
              <w:rPr>
                <w:color w:val="000000"/>
                <w:spacing w:val="-3"/>
                <w:sz w:val="28"/>
                <w:szCs w:val="28"/>
              </w:rPr>
              <w:t>1 14 02050 10 0000 410</w:t>
            </w:r>
            <w:bookmarkEnd w:id="0"/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0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1"/>
                <w:w w:val="84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2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1"/>
                <w:w w:val="84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2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3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ного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3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ного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8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недвижимого имущества бюджетных, автономных учреждений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, в части реализации основных средст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3050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3050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4050 10 0000 4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продажи нематериальных активов, находящих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6025 10 0000 4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продажи земельных участков, находящих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 14 06045 10 0000 4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1"/>
                <w:sz w:val="28"/>
                <w:szCs w:val="28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13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5 0205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латежи, взимаемые органами местного самоуправления (организациями)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за выполнение определенных функций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0701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516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0703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оответствии с договором аренды лесного участка или договором купли-пр</w:t>
            </w:r>
            <w:bookmarkStart w:id="1" w:name="_GoBack"/>
            <w:bookmarkEnd w:id="1"/>
            <w:r>
              <w:rPr>
                <w:sz w:val="28"/>
                <w:szCs w:val="28"/>
              </w:rPr>
              <w:t>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0704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</w:tr>
      <w:tr>
        <w:trPr>
          <w:trHeight w:val="222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0709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324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0904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168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031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032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редприятиями)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061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http://mobileonline.garant.ru/" \l "/document/70353464/entry/2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законодательства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52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062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http://mobileonline.garant.ru/" \l "/document/70353464/entry/2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законодательства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081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20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082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252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10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588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12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ходы от денежных взысканий (штрафов), поступающие в с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ующим до 1 января 2020 год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7 01050 10 0000 18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Невыясненные поступления, зачисляемые в бюджеты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7 05050 10 0000 18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рочие неналоговые доходы бюджетов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15001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тации бюджетам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82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15002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тации бюджетам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на поддержку мер по обеспечению сбалансированности бюджетов</w:t>
            </w:r>
          </w:p>
        </w:tc>
      </w:tr>
      <w:tr>
        <w:trPr>
          <w:trHeight w:val="936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9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16001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660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16549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</w:tr>
      <w:tr>
        <w:trPr>
          <w:trHeight w:val="1788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67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я для обеспечения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поддержку отрасли культуры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0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из местных бюдже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29999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35118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30024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40014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97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49999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рочие межбюджетные трансферты, передаваемые бюджетам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19 6001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720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7 0503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552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8 0500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еречисление из бюджетов сельских (в бюджеты поселений) для осуществления возврата (зачета) излишне взысканных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2 00 00 10 0000 7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лучение кредитов от кредитных организаций бюджетами сельских поселений в валюте Российской Федерации.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2 00 00 10 0000 8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3 01 00 10 0000 7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3 01 00 10 0000 8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01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05 02 01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10 0000 5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5 02 01 10 0000 6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6 01 00 10 0000 6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редства от продажи акций и иных форм участия в капитале, находящихся в собственности сельских поселени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аяк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Отрадненского района</w:t>
        <w:tab/>
        <w:tab/>
        <w:tab/>
        <w:tab/>
        <w:t>А.М.Бардаков</w:t>
      </w:r>
    </w:p>
    <w:sectPr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basedOn w:val="Style14"/>
    <w:rPr>
      <w:rFonts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widowControl/>
      <w:jc w:val="both"/>
    </w:pPr>
    <w:rPr>
      <w:rFonts w:ascii="Arial" w:hAnsi="Arial" w:eastAsia="Calibri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/>
    <w:rPr>
      <w:rFonts w:ascii="Arial" w:hAnsi="Arial" w:eastAsia="Times New Roman" w:cs="Arial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8:42:00Z</dcterms:created>
  <dc:creator>Администрация Удобненского с/п</dc:creator>
  <dc:description/>
  <cp:keywords/>
  <dc:language>en-US</dc:language>
  <cp:lastModifiedBy>Пользователь</cp:lastModifiedBy>
  <cp:lastPrinted>2019-11-14T11:02:00Z</cp:lastPrinted>
  <dcterms:modified xsi:type="dcterms:W3CDTF">2019-11-25T12:49:00Z</dcterms:modified>
  <cp:revision>31</cp:revision>
  <dc:subject/>
  <dc:title>Приложение 1</dc:title>
</cp:coreProperties>
</file>