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 МАЯК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ЯТЬДЕСЯТ ПЕРВАЯ СЕ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зы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4 марта 2022 г.                                                                                       № 14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Маяк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О внесении изменений в решение  Совета Маякского сельского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поселения Отрадненского района от 02 декабря 2021 года № 122 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«О бюджете Маякского сельского поселения Отрадненского района 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на 2022 год»</w:t>
      </w:r>
    </w:p>
    <w:p>
      <w:pPr>
        <w:pStyle w:val="Normal"/>
        <w:widowControl w:val="false"/>
        <w:autoSpaceDE w:val="false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04 февраля 2002 года №437-КЗ «О бюджетном процессе в Краснодарском крае», Положением  «О бюджетном процессе в Маякском сельском поселении Отрадненского района», утвержденного решением Совета Маякского сельского поселения Отрадненского района от 31 октября 2017 года № 166.</w:t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аякского сельского поселения Отрадненского района р е ш и 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аякского сельского поселения Отрадненского района от 02 декабря 2021 года № 146 «О бюджете Маякского сельского поселения Отрадненского района на 2022 год» следующие изменения: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подпункты 1,2,3 пункта 1 статьи 1 изложить в новой редакции: </w:t>
      </w:r>
    </w:p>
    <w:p>
      <w:pPr>
        <w:pStyle w:val="Normal"/>
        <w:widowControl w:val="false"/>
        <w:autoSpaceDE w:val="false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ём доходов в сумме   63 731 450,0 рублей;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общий объём расходов в сумме    64 127 878,80  рублей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дефицит (профицит) бюджета Маякского сельского поселения Отрадненского района  в сумме 396 428,80 рублей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 приложение № 3,4,5,6,7,8 к решению Совета Маякского сельского поселения Отрадненского района от 02 декабря 2021 года № 146 «О бюджете Маякского сельского поселения Отрадненского района на 2022 год» изложить в новой редакции согласно приложениям № 1,2,3,4,5,6 к настоящему решению (прилагается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Исключить статью 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) Приложения 1 и 2 исключить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2. Настоящее решение вступает в силу со дня е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аяк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    А.М. Барда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851" w:footer="72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35:00Z</dcterms:created>
  <dc:creator>Черенкова</dc:creator>
  <dc:description/>
  <cp:keywords/>
  <dc:language>en-US</dc:language>
  <cp:lastModifiedBy>Пользователь</cp:lastModifiedBy>
  <cp:lastPrinted>2020-02-05T10:11:00Z</cp:lastPrinted>
  <dcterms:modified xsi:type="dcterms:W3CDTF">2022-05-23T14:24:00Z</dcterms:modified>
  <cp:revision>142</cp:revision>
  <dc:subject/>
  <dc:title/>
</cp:coreProperties>
</file>