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АДЦАТАЯ СЕССИЯ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25</w:t>
        <w:tab/>
        <w:tab/>
        <w:tab/>
        <w:tab/>
        <w:tab/>
        <w:tab/>
        <w:tab/>
        <w:tab/>
        <w:t xml:space="preserve">                  № 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сполнении бюджета Маякского сельского поселения Отрадненского района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оссийской Федерации, решением Совета Маякского сельского поселения Отрадненского района от 24 марта 2022 года №145 «Об утверждении Положения о бюджетном процессе в Маякском сельском поселении Отрадненского района, решением Совета Маякского сельского поселения Отрадненского района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0 ноября 2024 года № 213 «О бюджете Маякского сельского поселения Отрадненского района на 2024 год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Маякского сельского поселения Отрадненского район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отчет об исполнении бюджета Маякского сельского поселения Отрадненского района за 2024 год по  доходам в сумме 118 439 450,0  рублей, по расходам  120 713 398,0  рублей с превышением расходов над доходами в сумме 2 273 948,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исполн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объему поступлений доходов в бюджет Маякского сельского поселения Отрадненского района по кодам видов (подвидов) доходов за 2024 год,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безвозмездным поступлениям из краевого бюджета и бюджета муниципального образования Отрадненский район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распределению бюджетных ассигнований по разделам и подразделам классификации расходов бюджетов 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ведомственной структуре расходов местного бюджета Маякского сельского поселения Отрадненского района за 2024 год, согласно приложению № 4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источникам финансирования дефицита бюджета, Маякского сельского поселения Отрадненского района за  2024 год,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якского сельского поселения Отрадненского района (Чечелян)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аякского сельского  поселения                                                                         Отрадненского района                                                                А.М. Бардак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390" w:leader="none"/>
      </w:tabs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  <w:lang w:val="en-US" w:bidi="ar-SA"/>
    </w:rPr>
  </w:style>
  <w:style w:type="character" w:styleId="Style14">
    <w:name w:val="Название Знак"/>
    <w:qFormat/>
    <w:rPr>
      <w:b/>
      <w:sz w:val="26"/>
      <w:lang w:val="en-US" w:bidi="ar-SA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(2)_"/>
    <w:qFormat/>
    <w:rPr>
      <w:b/>
      <w:sz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2"/>
      <w:szCs w:val="22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21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exact" w:line="317" w:before="0" w:after="300"/>
      <w:jc w:val="center"/>
    </w:pPr>
    <w:rPr>
      <w:rFonts w:ascii="Times New Roman" w:hAnsi="Times New Roman" w:cs="Times New Roman"/>
      <w:b/>
      <w:sz w:val="27"/>
      <w:szCs w:val="20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8:32:00Z</dcterms:created>
  <dc:creator>Пользователь</dc:creator>
  <dc:description/>
  <cp:keywords/>
  <dc:language>en-US</dc:language>
  <cp:lastModifiedBy>GL_BUH</cp:lastModifiedBy>
  <cp:lastPrinted>2020-10-02T09:26:00Z</cp:lastPrinted>
  <dcterms:modified xsi:type="dcterms:W3CDTF">2025-05-07T05:16:00Z</dcterms:modified>
  <cp:revision>168</cp:revision>
  <dc:subject/>
  <dc:title/>
</cp:coreProperties>
</file>